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</w:t>
      </w:r>
      <w:bookmarkStart w:id="0" w:name="sub_7591"/>
      <w:r>
        <w:rPr>
          <w:spacing w:val="-2"/>
          <w:w w:val="102"/>
        </w:rPr>
        <w:t>реконструкцию кабельной линии-6кВ от РУ-6кВ ТП-912 до опоры ВЛ-6кВ расположенной по адресу: г. Саратов, 7-й Станкостроительный проезд, 16 «А»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ведомостях</w:t>
      </w:r>
      <w:r>
        <w:rPr>
          <w:spacing w:val="-2"/>
          <w:w w:val="102"/>
        </w:rPr>
        <w:t xml:space="preserve"> объемов работ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6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17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июн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>непредставления</w:t>
      </w:r>
      <w:r>
        <w:rPr>
          <w:spacing w:val="-2"/>
          <w:w w:val="102"/>
          <w:lang w:val="zxx"/>
        </w:rPr>
        <w:t xml:space="preserve"> 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 xml:space="preserve">№ </w:t>
      </w:r>
      <w:r>
        <w:rPr>
          <w:i/>
          <w:spacing w:val="-2"/>
          <w:w w:val="102"/>
          <w:sz w:val="22"/>
          <w:szCs w:val="22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Ведомость объемов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16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928"/>
        <w:gridCol w:w="5010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6г.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ая  линия – 6кВ от РУ – 6кВ ТП -912  до опоры ВЛ – 6кВ расположенной по адресу: г. Саратов, 7-й Станкостроительный проезд, 16 «А»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Поставка материалов и оборудования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Демонтаж существующей пунктовой опоры ВЛ – 6кВ ТП – 912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Демонтаж существующего неизолированного провод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4. Монтаж пунктовой опоры с разъединителем РЛНД -1 – 10 /400У1 и комплектом ограничителей перенапряж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5. Монтаж промежуточной ж/бетонной опоры – 1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6. Монтаж существующего неизолированного провода АС 70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7. Монтаж провода СИП – 3 - 70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8. </w:t>
            </w:r>
            <w:r>
              <w:rPr>
                <w:sz w:val="18"/>
                <w:szCs w:val="18"/>
              </w:rPr>
              <w:t>Прокладка 2 – х кабельной линий 6кВ кабелем АСБ–10 сеч. 3х150м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8"/>
                <w:szCs w:val="18"/>
              </w:rPr>
              <w:t xml:space="preserve"> от РУ-6кВ ТП – 912 до пунктовой опоры протяженностью ориентировочно 2х75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10. Благоустройство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работы вести согласно проекта шифр: 04-16-64ЭС «КЛ -6кВ от РУ – 6кВ ТП – 912 до опоры ВЛ – 6кВ расположенной по адресу: г. Саратов, 7-й Станкостроительный проезд, 16 «А»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«     »                              2016 года по «     »                          2016 года.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18"/>
                <w:szCs w:val="18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роект </w:t>
            </w:r>
            <w:r>
              <w:rPr>
                <w:sz w:val="18"/>
                <w:szCs w:val="18"/>
              </w:rPr>
              <w:t>шифр: 04-16-64ЭС «КЛ -6кВ от РУ – 6кВ ТП – 912 до опоры ВЛ – 6кВ расположенной по адресу: г. Саратов, 7-й Станкостроительный проезд, 16 «А»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/>
      </w:pPr>
      <w:r>
        <w:br w:type="page"/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tabs>
          <w:tab w:val="clear" w:pos="708"/>
          <w:tab w:val="left" w:pos="3245" w:leader="none"/>
        </w:tabs>
        <w:ind w:firstLine="2127"/>
        <w:jc w:val="center"/>
        <w:rPr>
          <w:rFonts w:cs="Arial"/>
          <w:lang w:eastAsia="ru-RU"/>
        </w:rPr>
      </w:pPr>
      <w:r>
        <w:rPr>
          <w:b/>
          <w:bCs/>
          <w:sz w:val="22"/>
          <w:szCs w:val="22"/>
        </w:rPr>
        <w:t>КЛ-6 кВ от РУ – 6кВ ТП -912 до опоры ВЛ – 6кВ расположенной по адресу:</w:t>
        <w:br/>
        <w:t xml:space="preserve"> г. Саратов, 7-й Станкостроительный проезд, 16 «А»</w:t>
      </w:r>
    </w:p>
    <w:p>
      <w:pPr>
        <w:pStyle w:val="Normal"/>
        <w:tabs>
          <w:tab w:val="clear" w:pos="708"/>
          <w:tab w:val="left" w:pos="32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0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020"/>
        <w:gridCol w:w="1020"/>
        <w:gridCol w:w="820"/>
        <w:gridCol w:w="1583"/>
      </w:tblGrid>
      <w:tr>
        <w:trPr>
          <w:trHeight w:val="3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0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255" w:hRule="atLeast"/>
        </w:trPr>
        <w:tc>
          <w:tcPr>
            <w:tcW w:w="10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металлического забора 3х1,65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опор ВЛ 0,38-10 кВ без приставок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демонтированной опор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веток деревьев с вывозо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ре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Л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пор для совместной подвески проводов ВЛ 0,38; 6-10 кВ без приставок одностоечных (СВ105-5 - 1ш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пор для совместной подвески проводов ВЛ 0,38; 6-10 кВ без приставок одностоечных с одним подкосом (СВ105-5 - 2ш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ттяжек одинарных к опорам ВЛ 6-10 к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нового провода СИП-3 1х70 - 3х26м, существующего провода АС-70 - 3х40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азъединителя  РЛНД 1-10/400У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граничителей перенапряжения ОПН-РВ/ТЕL-6/7,6/5/250УХЛ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й вывод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траншее (длина - 62м, ширина - 0,6м, глубина - 0,57м), группа грунтов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ие шурфов и котлованов под соединительные муфты, группа грунтов: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мусора и грун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полиэтиленовых труб ПНД (2х30м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из песка при двух кабелях  в траншее (2х62м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-3х150 мм2 в готовых траншеях без покрытий (2х32м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-10-3х150 мм2 в трубах (2х30м)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-3х150 мм2 в ТП (2х5м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-3х150 мм2 по опоре (2х8м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ирпичом двух кабелей, проложенных в транше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таж муфты концевой 3КВТп10-150/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3КНТп10-150/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щебеночно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фальтобетонного покрыт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таллического заб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illing Ekaterina Sergeevna</cp:lastModifiedBy>
  <cp:lastPrinted>2016-05-23T16:41:00Z</cp:lastPrinted>
  <dcterms:modified xsi:type="dcterms:W3CDTF">2016-07-19T12:27:00Z</dcterms:modified>
  <cp:revision>103</cp:revision>
  <dc:subject/>
  <dc:title>Договор купли-продажи оборудования</dc:title>
</cp:coreProperties>
</file>