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</w:t>
      </w:r>
      <w:r>
        <w:rPr/>
        <w:t xml:space="preserve">ЗАПРОСА ЦЕН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429"/>
      </w:tblGrid>
      <w:tr>
        <w:trPr>
          <w:trHeight w:val="16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83-1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>
                <w:rFonts w:eastAsia="Calibri"/>
              </w:rPr>
              <w:t>3160390295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аво заключения договора оказания услуг по поверке, калибровке средств измерений, аттестации испытательного оборудования</w:t>
            </w:r>
            <w:r>
              <w:rPr>
                <w:rFonts w:eastAsia="Calibri"/>
              </w:rPr>
              <w:t xml:space="preserve">. </w:t>
            </w:r>
          </w:p>
        </w:tc>
      </w:tr>
      <w:tr>
        <w:trPr>
          <w:trHeight w:val="18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, характеристики и количество Товара, объем выполняемых работ, оказываемых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речень средств измерений и испытательного оборудования, подлежащих поверке, калибровке и аттестаци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"/>
              <w:gridCol w:w="1793"/>
              <w:gridCol w:w="928"/>
              <w:gridCol w:w="756"/>
              <w:gridCol w:w="1371"/>
              <w:gridCol w:w="1069"/>
              <w:gridCol w:w="1018"/>
            </w:tblGrid>
            <w:tr>
              <w:trPr>
                <w:trHeight w:val="1285" w:hRule="atLeast"/>
                <w:cantSplit w:val="true"/>
              </w:trPr>
              <w:tc>
                <w:tcPr>
                  <w:tcW w:w="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Наименование,</w:t>
                  </w:r>
                </w:p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тип</w:t>
                  </w:r>
                </w:p>
              </w:tc>
              <w:tc>
                <w:tcPr>
                  <w:tcW w:w="9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Вид измерений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Метрологические характеристики</w:t>
                  </w:r>
                </w:p>
              </w:tc>
              <w:tc>
                <w:tcPr>
                  <w:tcW w:w="10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Назначение (область применения)</w:t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Количество, шт.</w:t>
                  </w:r>
                </w:p>
              </w:tc>
            </w:tr>
            <w:tr>
              <w:trPr>
                <w:trHeight w:val="1006" w:hRule="exact"/>
                <w:cantSplit w:val="true"/>
              </w:trPr>
              <w:tc>
                <w:tcPr>
                  <w:tcW w:w="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Класс точ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Предел (диапазон) измерений</w:t>
                  </w:r>
                </w:p>
              </w:tc>
              <w:tc>
                <w:tcPr>
                  <w:tcW w:w="1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Магазин нагрузок </w:t>
                  </w:r>
                  <w:r>
                    <w:rPr>
                      <w:rFonts w:eastAsia="Calibri"/>
                      <w:bCs/>
                      <w:sz w:val="18"/>
                      <w:szCs w:val="18"/>
                    </w:rPr>
                    <w:t>МР-3025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±</w:t>
                  </w:r>
                  <w:r>
                    <w:rPr>
                      <w:rFonts w:eastAsia="Calibri"/>
                      <w:sz w:val="18"/>
                      <w:szCs w:val="18"/>
                    </w:rPr>
                    <w:t>4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40,20,10, 5, 2,5ВА 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Прибор сравнения         </w:t>
                  </w:r>
                  <w:r>
                    <w:rPr>
                      <w:rFonts w:eastAsia="Calibri"/>
                      <w:bCs/>
                      <w:sz w:val="18"/>
                      <w:szCs w:val="18"/>
                    </w:rPr>
                    <w:t>КНТ-03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001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0В:1А:5A:50Гц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четчик электрич. энерг. однофазный электрон.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0В 5-50A:50Гц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четчик электрич. энерг. трехфазный электрон.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*220(380) В 5(50)А  10(100)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Трансформаторы тока ТПОЛ, ТОЛ, ТПЛ.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-10 кВ  :50±0,4Гц 30-1000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рансформаторы тока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-0,66 У3 ТС-8,6-2.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60 В:  50±0,4Гц 30-1000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рансформаторы напряжения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*ЗНОЛ,3*ЗНИОЛ,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НТМИ-6,10кВт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-10 кВ: 50±0,4Гц 5А, 225В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Клещи токоизмерительные многофункциональные АТК-220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2000А, 50±0,4Гц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600В, до1200кВт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екундоме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ОСпр2б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Врем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0 секунд 60минут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Штангенциркуль 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еометр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250мм ц.д. 0,1м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Мегаоммет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ЭСО 202/2-Г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±15% 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10000 Мом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парамет ров УЗО SONEL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500м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сопротивления заземления</w:t>
                  </w:r>
                  <w:r>
                    <w:rPr>
                      <w:rFonts w:eastAsia="Calibri"/>
                      <w:bCs/>
                      <w:sz w:val="18"/>
                      <w:szCs w:val="18"/>
                    </w:rPr>
                    <w:t xml:space="preserve"> М416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1-1000 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пол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опротивления петл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«фаза-ноль»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М417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10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1,6 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Измеритель 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сопротивления 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заземления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Ф4103М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4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15000 Ом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Мегаоммет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М4122а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  <w:szCs w:val="18"/>
                    </w:rPr>
                    <w:t>100Ом-10 Г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Мост измерительный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постоянного тока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9999 Ом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тока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короткого замыка-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ния SEW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03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5-Ом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3-Ма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сопротивления заземления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С-1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3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10000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 сопротивления петли «фаза-ноль» ИФН-20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3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-22кА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1-200 Ом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Вольтмет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Э-545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Э-544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75-600В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,5-60В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Счетчик воды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ОСВ-25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Параметров потока, расхода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порог чувстви-тельност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 л/ч.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 и 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Газоанализато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АСКОН-02.0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Физ-хим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±5% </w:t>
                  </w:r>
                  <w:r>
                    <w:rPr>
                      <w:rFonts w:eastAsia="Calibri"/>
                      <w:sz w:val="18"/>
                      <w:szCs w:val="18"/>
                      <w:lang w:val="en-US"/>
                    </w:rPr>
                    <w:t xml:space="preserve">  </w:t>
                  </w:r>
                  <w:r>
                    <w:rPr>
                      <w:rFonts w:eastAsia="Calibri"/>
                      <w:sz w:val="18"/>
                      <w:szCs w:val="18"/>
                    </w:rPr>
                    <w:t xml:space="preserve"> С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±5% </w:t>
                  </w:r>
                  <w:r>
                    <w:rPr>
                      <w:rFonts w:eastAsia="Calibri"/>
                      <w:sz w:val="18"/>
                      <w:szCs w:val="18"/>
                      <w:lang w:val="en-US"/>
                    </w:rPr>
                    <w:t xml:space="preserve">  </w:t>
                  </w:r>
                  <w:r>
                    <w:rPr>
                      <w:rFonts w:eastAsia="Calibri"/>
                      <w:sz w:val="18"/>
                      <w:szCs w:val="18"/>
                    </w:rPr>
                    <w:t xml:space="preserve"> СН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0%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0000млн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0000млн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Дымоме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НФРАКАР Д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Физ-хим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    К</w:t>
                  </w:r>
                  <w:r>
                    <w:rPr>
                      <w:rFonts w:eastAsia="Calibri"/>
                      <w:sz w:val="18"/>
                      <w:szCs w:val="18"/>
                      <w:lang w:val="en-US"/>
                    </w:rPr>
                    <w:t>N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÷∞ м</w:t>
                  </w:r>
                  <w:r>
                    <w:rPr>
                      <w:rFonts w:eastAsia="Calibri"/>
                      <w:sz w:val="18"/>
                      <w:sz w:val="18"/>
                      <w:szCs w:val="18"/>
                      <w:rtl w:val="true"/>
                      <w:lang w:bidi="he-IL"/>
                    </w:rPr>
                    <w:t>־</w:t>
                  </w:r>
                  <w:r>
                    <w:rPr>
                      <w:rFonts w:eastAsia="Calibri"/>
                      <w:sz w:val="18"/>
                      <w:szCs w:val="18"/>
                    </w:rPr>
                    <w:t>¹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00%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Анализатор алкоголя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АКПЭ -010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Физ-хим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0мкг/л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10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200мкг/л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0÷1500мкг/л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Прибор для регулировки фарК 31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еометр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Ключ динамометрический К14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ехан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14 кНт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Линейка для проверки схождения колес автомобиле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еометр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Прибор для измерения суммарного 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люфта рулевого управления автотранспортных средств ИСЛ- 40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еометр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1,0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÷55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Весы медицинские 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ех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 </w:t>
                  </w: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00гр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Весы платформенные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ех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до 250 кг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Весы рычажные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ех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до 50кг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ЛВИ-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~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50 кВ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--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70 кВ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АИД-7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~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50 кВ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--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 w:val="false"/>
                      <w:sz w:val="18"/>
                      <w:szCs w:val="18"/>
                    </w:rPr>
                    <w:t xml:space="preserve"> </w:t>
                  </w:r>
                  <w:r>
                    <w:rPr>
                      <w:b w:val="false"/>
                      <w:sz w:val="18"/>
                      <w:szCs w:val="18"/>
                    </w:rPr>
                    <w:t>0 – 70 кВ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спытательная установка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~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50 кВ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--</w:t>
                  </w:r>
                  <w:r>
                    <w:rPr>
                      <w:b w:val="false"/>
                      <w:sz w:val="18"/>
                      <w:szCs w:val="18"/>
                      <w:lang w:val="en-US"/>
                    </w:rPr>
                    <w:t>U</w:t>
                  </w:r>
                  <w:r>
                    <w:rPr>
                      <w:b w:val="false"/>
                      <w:sz w:val="18"/>
                      <w:szCs w:val="18"/>
                    </w:rPr>
                    <w:t xml:space="preserve"> исп: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0 – 70 кВ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Манометр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Давл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2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before="0" w:after="0"/>
                    <w:ind w:left="0" w:hanging="0"/>
                    <w:rPr>
                      <w:rFonts w:eastAsia="Calibri"/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Calibri"/>
                      <w:b w:val="false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ермогигрометр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ва-6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Теплофиз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±40-50ºС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856" w:hRule="atLeast"/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Барометр БАММ-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Давл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±0,5%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>80-106 кПа</w:t>
                  </w:r>
                </w:p>
                <w:p>
                  <w:pPr>
                    <w:pStyle w:val="Heading2"/>
                    <w:spacing w:before="0" w:after="0"/>
                    <w:ind w:left="0" w:hanging="0"/>
                    <w:rPr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 xml:space="preserve">(600-800) (мм рт.ст.) 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ТБ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856" w:hRule="atLeast"/>
                <w:cantSplit w:val="true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Измерительный канал АИИСКУЭ ОРЭМ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лектрич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before="0" w:after="0"/>
                    <w:ind w:left="0" w:hanging="0"/>
                    <w:rPr>
                      <w:rFonts w:eastAsia="Calibri"/>
                      <w:b w:val="false"/>
                      <w:b w:val="false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Calibri"/>
                      <w:b w:val="false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Уч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4</w:t>
                  </w:r>
                </w:p>
              </w:tc>
            </w:tr>
            <w:tr>
              <w:trPr>
                <w:trHeight w:val="361" w:hRule="atLeast"/>
                <w:cantSplit w:val="true"/>
              </w:trPr>
              <w:tc>
                <w:tcPr>
                  <w:tcW w:w="61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3237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40.12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71.20.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Исполнитель обязан оказывать услуги личн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Поверка, калибровка высоковольтных измерительных трансформаторов осуществляется на месте их установки в действующих электроустановках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оказываются по согласованному графику поверки средств измерений (форма Приложение № 2 к проекту Договор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оказываются в течение 15 (пятнадцати) рабочих дней с момента получения Заявки (форма Приложение № 3 к проекту Договора) Заказчика и сдачи Заказчиком Оборудования на склад Исполнителя за исключением Оборудования, время на оказание метрологических услуг которым (в соответствии с нормативными документами) превышает этот ср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казании услуг на территории Заказчика - в согласованные с ним сроки.</w:t>
            </w:r>
          </w:p>
        </w:tc>
      </w:tr>
      <w:tr>
        <w:trPr>
          <w:trHeight w:val="129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 129 546 (один миллион сто двадцать девять тысяч пятьсот сорок шесть) рублей 00 копе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ну включаются все расходы участника, производимые им в процессе оказания услуг, в том числе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по выезду Исполнителя на место проведения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на доставку поверочного оборудования и эталонов к месту эксплуатации Оборудования, поверка или аттестация которых выполняется на месте их эксплуатаци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сходы на доставку Оборудования к месту поверки и обратно (в случае отсутствия филиалов или отделов Исполнителя в г. Сарато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 расходы на оформление результатов поверки, калибровки и аттест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ходы на страхование, уплату налогов, сборов и других обязательных платежей.</w:t>
            </w:r>
          </w:p>
        </w:tc>
      </w:tr>
      <w:tr>
        <w:trPr>
          <w:trHeight w:val="129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, работам, услугам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 персонала Исполнителя должна производиться в соответствии с «Правилами по охране труда при эксплуатации электроустановок», утверждёнными Приказом Министерства труда и социальной защиты от 24.07.2013 № 328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обязан обеспечить соблюдение персоналом необходимых мероприятий по технике безопасности, в том числе средствами защиты в соответствии с нормативными актами Российской Федер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по поверке средств измерений, относящихся к сфере государственного регулирования обеспечения единства измерений и подлежащих государственному метрологическому надзору, должно осуществляться в соответствии 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коном Российской Федерации от 26.06.2008 года № 102 ФЗ «Об обеспечении единства измерений» (ст.1, п.3; ст.13, п.п.1,2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авилами технической эксплуатации электрических станций и сетей РФ, утвержденными Приказом Минэнерго РФ от 19 июня 2003 г. № 229 (п.1.9.8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по калибровке средств измерений, не относящихся к сфере государственного регулирования обеспечения единства измерений и не подлежащих государственному метрологическому надзору, должно осуществляться в соответствии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авилами технической эксплуатации электрических станций и сетей РФ, утвержденными Приказом Минэнерго РФ от 19 июня 2003 г. № 229 (п.1.9.12)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 и приемка оказанных услу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кончании работ Заказчику предъявляю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видетельства о поверке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ттестаты о признании пригодным испытательного оборудования для проведения испытаний по форме, утвержденной Государственным стандартом РФ ГОСТ Р 8.568-97 «Государственная система обеспечения единства измерений. Аттестация испытательного оборудования. Основные положения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ертификаты о калибровке по форме, утвержденной Постановлением Госстандарта РФ от 21 сентября 1994 г. № 17 «Об утверждении Правил по метрологии «Требования к выполнению калибровочных рабо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ля высоковольтных измерительных трансформаторов указываются величины и знаки погреш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лучае если Оборудование по результатам поверки, калибровки или аттестации будет забраковано, выдаётся извещение о непригодности к применению по форме, утвержденной Приказом Министерства промышленности и торговли РФ от 2 июля 2015 г. № 1815 «Об утверждении Порядка проведения поверки средств измерений, требования к знаку поверки и содержанию свидетельства о поверк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 20.07.2016 года до 11:00 27.07.2016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20 июля 2016 года до 11:00 27 июля 2016 года по рабочим дням с 09:00 до 16:00 часов, обед с 12:00 до 13:00 часов (время московское) по адресу: г. Саратов, ул. Белоглинская, 40, кабинет № 343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айт организации, на котором размещена документация по открытому запросу цен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 xml:space="preserve">, на которой размещена информация по открытому запросу цен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106 477,30 рублей (сто шесть тысяч четыреста семьдесят семь рублей 30 копеек)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а обеспечения:</w:t>
            </w:r>
            <w:r>
              <w:rPr>
                <w:bCs/>
              </w:rPr>
              <w:t xml:space="preserve">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Обеспечение заявки на участие в открытом запросе цен на право заключения договора оказания услуг по поверке, калибровке </w:t>
            </w:r>
            <w:r>
              <w:rPr/>
              <w:t>средств измерений и аттестации испытательного оборудования</w:t>
            </w:r>
            <w:r>
              <w:rPr>
                <w:bCs/>
              </w:rPr>
              <w:t xml:space="preserve"> (на сайте Заказчика № 283-16)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631164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 июля 2016 года в 09:00 (время московское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7 июля 2016 года в 11:00 (время московское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28 июля </w:t>
            </w:r>
            <w:r>
              <w:rPr>
                <w:rFonts w:eastAsia="Calibri"/>
              </w:rPr>
              <w:t xml:space="preserve">2016 г. 11:00 (время московское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>
          <w:trHeight w:val="134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а опл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рядок и ср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плата услуг производится поэтапно за фактический объем оказанных услуг. Заказчик оплачивает фактический объем оказанных Исполнителем услуг на основании выставленного счета, путем перечисления денежных средств на расчетный счет Исполнителя в течение 15 (пятнадцати) рабочих дней с даты подписания Акта оказанных услуг и получения счета.</w:t>
            </w:r>
          </w:p>
        </w:tc>
      </w:tr>
      <w:tr>
        <w:trPr>
          <w:trHeight w:val="26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с 20 июля 2016 года до 11:00 </w:t>
              <w:br/>
              <w:t>27 июля 2016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Shilling Ekaterina Sergeevna</cp:lastModifiedBy>
  <cp:lastPrinted>2016-05-17T14:42:00Z</cp:lastPrinted>
  <dcterms:modified xsi:type="dcterms:W3CDTF">2016-07-19T13:37:00Z</dcterms:modified>
  <cp:revision>139</cp:revision>
  <dc:subject/>
  <dc:title>ИЗВЕЩЕНИЕ</dc:title>
</cp:coreProperties>
</file>