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«__» ______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1 от 13.01.2014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>- капитальный ремонт кабельной линии – 0,4кВ, ТП-1038 до ВРУ ж/д №4, ул. Чернышевского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0 ию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(Приложение №1), и по настоящему договору составляет  139 318 (Сто тридцать девять тысяч триста восемнадцать) рублей  16 коп., в том числе НДС-18% -  21 251 рубль 9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5-11T10:41:00Z</cp:lastPrinted>
  <dcterms:modified xsi:type="dcterms:W3CDTF">2016-07-20T05:33:00Z</dcterms:modified>
  <cp:revision>32</cp:revision>
  <dc:subject/>
  <dc:title>ДОГОВОР № 2005-17/кх</dc:title>
</cp:coreProperties>
</file>