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5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9126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; Шиллинг Екатерина Сергее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Л-10кВ от  РУ–10кВ ТП - 661 расположенного по адресу: Песчанно – Уметский тракт до врезки с кабелем РП – Елшанский – ТП – 661 на пересечении ул. Песчанно – Уметская и 1-й Керамзитовый проез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 Прокладка 2-х кабельных линий 10кВ кабелем АСБ–10 сеч. 3х150мм2 от   РУ–10кВ ТП - 661 расположенного по адресу: Песчанно – Уметский тракт до врезки с кабелем РП – Елшанский – ТП – 661 на пересечении ул. Песчанно – Уметская и 1-й Керамзитовый проезд. протяженностью ориентировочно 2х670м;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03-16-50ЭС «КЛ-10кВ от ТП – 661 в сторону РП - Елшанский по адресу: г. Саратов, ул. Песчанно – Уметский тракт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6 233 (Четыре миллиона тридцать шесть тысяч двести тридцать три) рубля 03 копейки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10.2016 г. – 30.11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07.2016 года до 16:00 12.08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2.08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8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8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8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7-21T17:14:00Z</cp:lastPrinted>
  <dcterms:modified xsi:type="dcterms:W3CDTF">2016-07-21T14:14:00Z</dcterms:modified>
  <cp:revision>121</cp:revision>
  <dc:subject/>
  <dc:title>ИЗВЕЩЕНИЕ</dc:title>
</cp:coreProperties>
</file>