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 строительно-монтажные </w:t>
      </w:r>
      <w:r>
        <w:rPr>
          <w:spacing w:val="-2"/>
          <w:w w:val="102"/>
          <w:lang w:val="zxx"/>
        </w:rPr>
        <w:t>работы</w:t>
      </w:r>
      <w:bookmarkStart w:id="0" w:name="sub_7591"/>
      <w:r>
        <w:rPr>
          <w:spacing w:val="-2"/>
          <w:w w:val="102"/>
        </w:rPr>
        <w:t xml:space="preserve"> по прокладке кабельной линии 10кВ от РУ-10 кВ ТП-661, расположенной по адресу: г. Саратов, Песчанно-Уметский тракт до врезки с кабелем РП-Елшанский – ТП-661 на пересечении ул. Песчанно-Уметская и 1-й Керамзитовый проезд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- пусконаладочные работы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- благоустройство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 xml:space="preserve">, </w:t>
      </w:r>
      <w:r>
        <w:rPr>
          <w:spacing w:val="-2"/>
          <w:w w:val="102"/>
        </w:rPr>
        <w:t xml:space="preserve">ведомостях объемов работ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 xml:space="preserve">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 xml:space="preserve">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17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июн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. Работы по настоящему договору </w:t>
      </w:r>
      <w:r>
        <w:rPr>
          <w:spacing w:val="-2"/>
          <w:w w:val="102"/>
        </w:rPr>
        <w:t>должны соответствовать ПУЭ, ПТЭ ЭП, СНиП 3.05.06-85, ГОСТ 18410-73, Правилам благоустройства территории муниципального образования «Город Саратов» № 45-515 от 23.04.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банковски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ПУЭ, ПТЭ ЭП, СНиП 3.05.06-85, ГОСТ 18410-73, Правилам благоустройства территории муниципального образования «Город Саратов» № 45-515 от 23.04.2015 г.</w:t>
      </w:r>
      <w:r>
        <w:rPr>
          <w:spacing w:val="-2"/>
          <w:w w:val="102"/>
          <w:lang w:val="zxx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ПУЭ, ПТЭ ЭП, СНиП 3.05.06-85, ГОСТ 18410-73, Правилам благоустройства территории муниципального образования «Город Саратов» № 45-515 от 23.04.2015 г.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ПУЭ, ПТЭ ЭП, СНиП 3.05.06-85, ГОСТ 18410-73, Правилах благоустройства территории муниципального образования «Город Саратов» № 45-515 от 23.04.2015 г. </w:t>
      </w:r>
      <w:r>
        <w:rPr/>
        <w:t xml:space="preserve">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 xml:space="preserve">№ </w:t>
      </w:r>
      <w:r>
        <w:rPr>
          <w:i/>
          <w:spacing w:val="-2"/>
          <w:w w:val="102"/>
          <w:sz w:val="22"/>
          <w:szCs w:val="22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Ведомость объемов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>Инвестиционная программа ЗАО «СПГЭС» на 2016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>КЛ-10кВ от  РУ–10кВ ТП - 661 расположенного по адресу: Песчанно – Уметский тракт до врезки с кабелем РП – Елшанский – ТП – 661 на пересечении ул. Песчанно – Уметская и 1-й Керамзитовый проез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1. Поставка материалов и оборуд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Прокладка  2-х кабельных линий 10кВ кабелем АСБ–10 сеч. 3х150м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 xml:space="preserve">от </w:t>
            </w:r>
            <w:r>
              <w:rPr>
                <w:spacing w:val="-2"/>
                <w:w w:val="102"/>
                <w:sz w:val="18"/>
                <w:szCs w:val="18"/>
              </w:rPr>
              <w:t xml:space="preserve">  РУ–10кВ ТП - 661 расположенного по адресу: Песчанно – Уметский тракт до врезки с кабелем РП – Елшанский – ТП – 661 на пересечении ул. Песчанно – Уметская и 1-й Керамзитовый проезд. протяженностью ориентировочно 2х670м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>4. Благоустройство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работы вести согласно проекта шифр: 03-16-50ЭС «</w:t>
            </w:r>
            <w:r>
              <w:rPr>
                <w:spacing w:val="-2"/>
                <w:w w:val="102"/>
                <w:sz w:val="18"/>
                <w:szCs w:val="18"/>
              </w:rPr>
              <w:t>КЛ-10кВ от ТП – 661 в сторону РП - Елшанский по адресу: г. Саратов, ул. Песчанно – Уметский тракт</w:t>
            </w:r>
            <w:r>
              <w:rPr>
                <w:sz w:val="18"/>
                <w:szCs w:val="18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«____»_______________2016 года  -  «____»______________ 2016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Проект </w:t>
            </w:r>
            <w:r>
              <w:rPr>
                <w:sz w:val="18"/>
                <w:szCs w:val="18"/>
              </w:rPr>
              <w:t>шифр: 03-16-50ЭС «</w:t>
            </w:r>
            <w:r>
              <w:rPr>
                <w:spacing w:val="-2"/>
                <w:w w:val="102"/>
                <w:sz w:val="18"/>
                <w:szCs w:val="18"/>
              </w:rPr>
              <w:t>КЛ-10кВ от ТП – 661 в сторону РП - Елшанский по адресу: г. Саратов, ул. Песчанно – Уметский тракт</w:t>
            </w:r>
            <w:r>
              <w:rPr>
                <w:sz w:val="18"/>
                <w:szCs w:val="18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й Приказом Минтруда России от 24.07.2013 № 328н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</w:t>
            </w:r>
            <w:r>
              <w:rPr>
                <w:sz w:val="20"/>
                <w:szCs w:val="20"/>
                <w:lang w:val="ru-RU"/>
              </w:rPr>
              <w:t xml:space="preserve">ПУЭ, ПТЭ ЭП, СНиП 3.05.06-85, ГОСТ 18410-73, Правилам благоустройства территории муниципального образования «Город Саратов» № 45-515 от 23.04.15. </w:t>
            </w:r>
            <w:r>
              <w:rPr>
                <w:sz w:val="20"/>
                <w:szCs w:val="20"/>
              </w:rPr>
              <w:t>Все скрытые работы оформляются актами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tabs>
          <w:tab w:val="clear" w:pos="708"/>
          <w:tab w:val="left" w:pos="1612" w:leader="none"/>
        </w:tabs>
        <w:rPr/>
      </w:pPr>
      <w:r>
        <w:rPr>
          <w:rFonts w:cs="Arial"/>
          <w:lang w:eastAsia="ru-RU"/>
        </w:rPr>
        <w:tab/>
      </w:r>
      <w:r>
        <w:rPr>
          <w:b/>
          <w:bCs/>
          <w:sz w:val="20"/>
          <w:szCs w:val="20"/>
        </w:rPr>
        <w:t>КЛ-10кВ от ТП-661 в сторону РП-Елшанский по адресу: ул. Песчано-Уметский тракт</w:t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b/>
          <w:b/>
          <w:bCs/>
          <w:sz w:val="20"/>
          <w:szCs w:val="20"/>
          <w:lang w:eastAsia="ru-RU"/>
        </w:rPr>
      </w:pPr>
      <w:r>
        <w:rPr>
          <w:rFonts w:cs="Arial"/>
          <w:b/>
          <w:bCs/>
          <w:sz w:val="20"/>
          <w:szCs w:val="20"/>
          <w:lang w:eastAsia="ru-RU"/>
        </w:rPr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14"/>
        <w:gridCol w:w="1276"/>
        <w:gridCol w:w="1276"/>
        <w:gridCol w:w="1842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0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5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 траншее, группа грунтов 2  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ие шурфов и котлованов под прокол и соединительные муфты, группа грунтов: 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ка и корчевка кустарников, деревьев на площади 80мх2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кустарников и деревьев с площади 80мх2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 (обочина 520м х 0,7м х 0,24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 (10м х 0,7м х 0,15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 (10м х 0,7м х 0,09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мус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полиэтиленовых труб (2х161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траншейная прокладка труб полиэтиленовых (прокол под дорогой 2х33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из песка при двух кабелях в траншее (2х631 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-3х150 мм2 в готовых траншеях без покрытий (2х470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-3х150 мм2 в трубах (2х161м + 2х33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0-3х150 мм2 в ТП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ирпичом кабелей, проложенных в траншее (2х470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кабеля швеллер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соединительной  СТп-10-3х(150-240)м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ых КВТп-10-3х(150-240)м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 песк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 щебнем (обочин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 грунт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песка (10х0,7х0,1м3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щебеночного (10х0,7м2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м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сфальтобетонного покрытия  (10х0,7м2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м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Duhova Svetlana Mihailovna</cp:lastModifiedBy>
  <cp:lastPrinted>2016-05-23T16:41:00Z</cp:lastPrinted>
  <dcterms:modified xsi:type="dcterms:W3CDTF">2016-07-21T12:46:00Z</dcterms:modified>
  <cp:revision>109</cp:revision>
  <dc:subject/>
  <dc:title>Договор купли-продажи оборудования</dc:title>
</cp:coreProperties>
</file>