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53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86-1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913158  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</w:t>
              <w:br/>
              <w:t>ул. Белоглинская, 4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; Шиллинг Екатерина Сергее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поставку СИП, кабеля и проводов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должен быть новым, не использованным повторно, не восстановленным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3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 (далее – 123 ФЗ)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Товар, являющийся предметом закупки, входит в Перечень низковольтного оборудования, подлежащего подтверждению соответствия в форме сертификации в соответствии с ТР ТС 004/2011. В целях подтверждения соответствия Товара требованиям ТР ТС 004/2011, при поставке Товара Поставщик представляет Покупателю товаросопроводительные документы  (Сертификаты соответствия ТР ТС) (п 3.7 Проекта Договора). </w:t>
            </w:r>
          </w:p>
          <w:p>
            <w:pPr>
              <w:pStyle w:val="Normal"/>
              <w:ind w:firstLine="742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ind w:firstLine="742"/>
              <w:jc w:val="center"/>
              <w:rPr/>
            </w:pPr>
            <w:r>
              <w:rPr/>
              <w:t>Наименование и количество Товара</w:t>
            </w:r>
          </w:p>
          <w:tbl>
            <w:tblPr>
              <w:tblW w:w="7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4624"/>
              <w:gridCol w:w="1134"/>
              <w:gridCol w:w="986"/>
            </w:tblGrid>
            <w:tr>
              <w:trPr>
                <w:trHeight w:val="6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д. изм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ВВГнг-LS 3х 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ВВГнг-LS 3х 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ВВГнг-LS 2х 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ВВГнг-LS 2х 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ВВГнг 4х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3х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3х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2х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2х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2х0.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4х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4х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С 5х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Г 1х 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Г 1х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Г 1х1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Г 1х 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Гн 4х 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-1  2.5 (ПУВ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-1  6   (ПУВ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-3 6  (ПУГВ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В-3 0.75 (ПУГВ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ВВГ 10х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ВВГ 10х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5е FTP 2*2 24AW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8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5е FTP 4*2 24AW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0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МГ -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ПЩ-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АВТ-2х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СИП 4 2х16 (цветная маркировка жи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СИП 2 3х70+1х70 (цветная маркировка жи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СИП 2 3х35+54.6 (цветная маркировка жи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СИП 2 3х50+1х54,6 (цветная маркировка жи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СИП 2 3х95+1х95 (цветная маркировка жи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СИП 2 3х120+1х95 (цветная маркировка жи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СИП 4 4х16 (цветная маркировка жил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ВВГ 2х 2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РК-75 3-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ТПВнг 50х2х0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КВК-Пт-2 2х0,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ШВВП 2х0.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КСПВ 4х0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5е UTP 4*2*0,52 медь с трос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15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46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од КСПВ 2х0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>
                <w:rFonts w:eastAsia="Droid Sans Fallback;MS Mincho"/>
                <w:kern w:val="2"/>
                <w:lang w:eastAsia="hi-IN" w:bidi="hi-IN"/>
              </w:rPr>
            </w:pPr>
            <w:r>
              <w:rPr>
                <w:rFonts w:eastAsia="Droid Sans Fallback;MS Mincho"/>
                <w:kern w:val="2"/>
                <w:lang w:eastAsia="hi-IN" w:bidi="hi-IN"/>
              </w:rPr>
              <w:t xml:space="preserve">Поставка партий Товара осуществляется по адресу: г. Саратов, </w:t>
              <w:br/>
              <w:t>ул. Белоглинская, д. 40, ул. Лунная, 43-Д .</w:t>
            </w:r>
          </w:p>
          <w:p>
            <w:pPr>
              <w:pStyle w:val="Normal"/>
              <w:ind w:firstLine="709"/>
              <w:rPr>
                <w:rFonts w:cs="Arial"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>Поставка Товара производится на условиях, согласованных в соответствующей Спецификации (п. 1.3. проекта Договора)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(отгрузка) Товара производится на складе Покупателя. Доставка Товара на склад Покупателя осуществляется силами и за счет средств Поставщика. Стоимость доставки входит в стоимость Товара и отдельно оплате не подлежит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ередача Товара оформляется товарными накладными по форме ТОРГ-12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88"/>
              <w:rPr/>
            </w:pPr>
            <w:r>
              <w:rPr>
                <w:rFonts w:eastAsia="Calibri"/>
                <w:spacing w:val="-2"/>
                <w:w w:val="102"/>
              </w:rPr>
              <w:t>Товар поставляется в адрес Заказчика в течение 7 (семи) рабочих дней предприятия Заказчика с момента согласования сторонами соответствующей Спецификации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color w:val="000000"/>
              </w:rPr>
              <w:t>3 300 000 (три миллиона триста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от 25 декабря 2015 г. № 241 (с изменениями </w:t>
              <w:br/>
              <w:t>от 15 июня 2016 года на основании приказа Генерального директора № 104-2)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27.32.14.12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27.32.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2.07.2016 года до 15:00 29.07.2016 года по адресу: г. Саратов, </w:t>
              <w:br/>
              <w:t xml:space="preserve">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 xml:space="preserve">www.zakupki.gov.ru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 процента от начальной (максимальной) цены договора – 66 000,00 (шестьдесят шесть тысяч рублей 00 копеек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w w:val="102"/>
                <w:u w:val="single"/>
              </w:rPr>
              <w:t>Форма обеспечения:</w:t>
            </w:r>
            <w:r>
              <w:rPr>
                <w:bCs/>
                <w:spacing w:val="-2"/>
                <w:w w:val="102"/>
              </w:rPr>
              <w:t xml:space="preserve">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w w:val="102"/>
              </w:rPr>
              <w:t>«Обеспечение заявки на участие в открытом запросе цен на право заключения договора на поставку СИП, кабеля и проводов (на сайте Заказчика № 286-16)»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По выбору участника закупки такое обеспечение может предоставляться в виде банковской гарантии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начала срока подачи заявок на участие в открытом запросе цен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6 г. 09:00 (время московское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о адресу: Российская Федерация, </w:t>
            </w:r>
            <w:r>
              <w:rPr/>
              <w:t xml:space="preserve">г. Саратов, ул. Белоглинская, 40, </w:t>
              <w:br/>
              <w:t>каб. 343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окончания срока подачи заявок на участие в открытом запросе цен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9.07.2016 г. 15:00 </w:t>
            </w:r>
            <w:r>
              <w:rPr/>
              <w:t>(время московское)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по адресу: Российская Федерация, </w:t>
            </w:r>
            <w:r>
              <w:rPr/>
              <w:t xml:space="preserve">г. Саратов, ул. Белоглинская, 40, </w:t>
              <w:br/>
              <w:t>каб. 343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01.08.20</w:t>
            </w:r>
            <w:r>
              <w:rPr>
                <w:rFonts w:eastAsia="Calibri"/>
              </w:rPr>
              <w:t xml:space="preserve">16 г. 15:00 </w:t>
            </w:r>
            <w:r>
              <w:rPr/>
              <w:t>(время московское)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адресу: Российская Федерация, </w:t>
            </w:r>
            <w:r>
              <w:rPr/>
              <w:t xml:space="preserve">г. Саратов, ул. Белоглинская, 40, </w:t>
              <w:br/>
              <w:t>каб. 32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оплата 100% после поставки партии Товара</w:t>
            </w:r>
            <w:r>
              <w:rPr>
                <w:rFonts w:eastAsia="Calibri"/>
              </w:rPr>
              <w:t xml:space="preserve"> в течение 20 (двадцати) банковских дней с момента подписания Сторонами товарной накладной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ядок предоставления документации о закупке и подачи заявок на участие в открытом запросе цен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 дня размещения в единой информационной системе, сайте Заказчика извещения о проведении открытого запроса цен Заказчик на основании заявления любого заинтересованного лица предоставляет такому лицу закупочную документацию по адресу: г. Саратов,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по форме, установленной документацией и в соответствии с действующим законодательством, с указанием названия открытого запроса цен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7-08T10:44:00Z</cp:lastPrinted>
  <dcterms:modified xsi:type="dcterms:W3CDTF">2016-07-21T16:59:00Z</dcterms:modified>
  <cp:revision>144</cp:revision>
  <dc:subject/>
  <dc:title>ИЗВЕЩЕНИЕ</dc:title>
</cp:coreProperties>
</file>