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И.о. Генерального директор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142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оказание услуг связи (интернет)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, ул. Белоглинская, 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, условия и сроки действия и реализации услуг, оказываемых Заказчику, используемые абонентские интерфейсы, а также тарифы указываются в Заказах на услуги связи. Заказ на услуги связи с даты его подписания Сторонами приобретает статус Приложения к Договор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луги связи должны оказываться 24 часа в сутки ежедневно без перерывов, за исключением случаев проведения необходимых профилактических (регламентных) и ремонтных работ, которые будут планироваться на время, когда это может нанести наименьший ущерб Заказчик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обязуется обеспечить соблюдение тайны связи и тайны информации, передаваемой по сети передачи данных (в случае оказания услуг связи по передаче данных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о дня его подписания обеими Сторонами и действует по 31 мая 2017 г. Действия договора распространяется на отношения, возникшие с 01 июня 2016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Предоставление канала связи (SC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ыделенный цифровой канал связи представляет собой комплекс технических средств и среды распространения с соединением типа точка-точка, и предназначен для одновременной двусторонней передачи сигнала электросвязи  в цифровом виде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араметры канала и используемого оборудования в точках сопряжения с оборудованием Заказчика соответствуют Рекомендациям МСЭ-Т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Предоставление доступа к сети передачи данных (IP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еть Интернет представляет собой глобальную публичную компьютерную сеть передачи телематических служб, состоящую из взаимосвязанных компьютерных сетей, использующих стандарт межсетевого взаимодействия (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OSI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), разработанный Международной организацией по стандартизации (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ISO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) в 1982году. Услуга доступа в сеть Интернет суть предоставление доступа к ресурсам компьютерных сетей, входящих с состав Интернет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Соединение по сети передачи данных (IT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Услуга «пропуск трафика» представляет собой услугу по передаче данных при которой связь между оборудованием Заказчика, подключенного к сети передачи данных Оператора, устанавливается маршрутизацией пакетов по частному каналу связи, построенному в СПД Оператора на основе технологии «MPLS VPN», на основе маршрутной информации, предоставленной Заказчиком.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>Виртуальный канал Ethernet (ET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Услуга «Виртуальный канал Ethernet» представляет собой услугу по передаче данных при которой связь между оборудованием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Заказчи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, подключенного к сети передачи данных Оператора, устанавливается с помощью виртуального канала «точка-точка» реализованного в СПД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ператор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на основе технологии «Ethernet через MPLS» (частный случай AToM) без поддержки передачи пакетов снабжённых служебным заголовком в стандарте IEEE 802.1q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ператор обязуется оказывать услуги в соответствии с условиями лицензий № 130400 «Услуги связи по передаче данных, за исключением услуг связи по передаче данных для целей передачи голосовой информации», выданной 30.07.2015 г. Федеральной службой по надзору в сфере связи, информационных технологий и массовых коммуникаций; № 130401 «Телематические услуги связи», выданной 30.07.2015 г. Федеральной службой по надзору в сфере связи, информационных технологий и массовых коммуникаций; № 105307 «Услуги связи по предоставлению каналов связи», выданной 20.01.2013 г. Федеральной службой по надзору в сфере, связи информационных технологий и массовых коммуникаций; в строгом соответствии с ФЗ «О связи» № 126-ФЗ от 07.07.2003 года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Технические характеристики и параметры функционирования услуг связи указываются в Приложении № 1 к проекту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имость за оказанные услуги по Договору   составляет 283 200 (двести восемьдесят три тысячи двести рублей) 00 коп.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счеты и платежи осуществляются в российских рублях (путем безналичного перечисления на расчетный счет Оператора денежных средств или иным другим разрешенным действующим законодательством РФ способом) согласно выставляемым Оператором счетам. Сверх сумм, установленных в Заказах на услуги связи, Заказчик оплачивает налог на добавленную стоимость в размере, установленном законодательством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  <w:szCs w:val="24"/>
              </w:rPr>
              <w:t>Заказчик оплачивает услуги Оператора на основании выставляемых Оператором счетов. В течение 15 (пятнадцати) календарных дней с момента получения копий счетов Заказчик либо оплачивает счета Оператора либо предъявляет последнему письменную претензию, связанную с техническими ошибками (неточностями) в расчетах, которую направляет Оператору по обычной и электронной почте (факсом). Счет выставляется ежемесячно, не позднее 5-го числа месяца, следующего за отчетным и направляется Заказчику по факсу или электронной почте.</w:t>
            </w:r>
          </w:p>
          <w:p>
            <w:pPr>
              <w:pStyle w:val="Style22"/>
              <w:jc w:val="both"/>
              <w:rPr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spacing w:val="-2"/>
                <w:w w:val="102"/>
                <w:sz w:val="24"/>
                <w:szCs w:val="24"/>
              </w:rPr>
              <w:t>Заказчик имеет право оплачивать услуги авансовыми платежами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41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.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>
                <w:spacing w:val="-2"/>
                <w:w w:val="102"/>
                <w:sz w:val="23"/>
                <w:szCs w:val="23"/>
                <w:shd w:fill="FFFFFF" w:val="clear"/>
              </w:rPr>
              <w:t>Протокол № 11/16 от 17 июня 2016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397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94"/>
      </w:pPr>
      <w:rPr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84" w:firstLine="1191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44"/>
        </w:tabs>
        <w:ind w:left="424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64"/>
        </w:tabs>
        <w:ind w:left="4964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44"/>
        </w:tabs>
        <w:ind w:left="604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64"/>
        </w:tabs>
        <w:ind w:left="676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844"/>
        </w:tabs>
        <w:ind w:left="7844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22T09:42:00Z</cp:lastPrinted>
  <dcterms:modified xsi:type="dcterms:W3CDTF">2016-07-22T06:44:00Z</dcterms:modified>
  <cp:revision>80</cp:revision>
  <dc:subject/>
  <dc:title/>
</cp:coreProperties>
</file>