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«       »                 2016 г.</w:t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Форвард-Спецодежда»</w:t>
      </w:r>
      <w:r>
        <w:rPr>
          <w:sz w:val="24"/>
          <w:szCs w:val="24"/>
          <w:lang w:bidi="zxx"/>
        </w:rPr>
        <w:t xml:space="preserve"> в лице генерального директора Тихонова А.В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И.о. генерального директора Филимонова А.Д., действующего на основании Приказа № 118-2 от 05.07.2016 г.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ются средства личной гигиены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z w:val="24"/>
          <w:szCs w:val="24"/>
        </w:rPr>
        <w:t>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ь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200 000 (двести тысяч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8. ЮРИДИЧЕСКИЕ АДРЕСА И РЕКВИЗИТЫ СТОРОН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797"/>
      </w:tblGrid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орвард-Спецодежда»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410026, г. Саратов, ул.Большая Садовая, 168/174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р/с </w:t>
            </w:r>
            <w:r>
              <w:rPr/>
              <w:t>40702810656000000116</w:t>
            </w:r>
            <w:r>
              <w:rPr>
                <w:lang w:bidi="zxx"/>
              </w:rPr>
              <w:t xml:space="preserve"> </w:t>
            </w:r>
            <w:r>
              <w:rPr>
                <w:lang w:eastAsia="ru-RU" w:bidi="ru-RU"/>
              </w:rPr>
              <w:t>в Саратовском</w:t>
            </w:r>
            <w:r>
              <w:rPr>
                <w:lang w:bidi="zxx"/>
              </w:rPr>
              <w:t xml:space="preserve">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6452094911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645201001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тел.:(8452) 455-400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/>
              <w:t>ОГРН  1116450010742</w:t>
            </w:r>
          </w:p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И.о. генерального директора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В.Тихон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А.Д. Филимонов /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                     2016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200"/>
        <w:gridCol w:w="720"/>
        <w:gridCol w:w="723"/>
        <w:gridCol w:w="1020"/>
        <w:gridCol w:w="1240"/>
      </w:tblGrid>
      <w:tr>
        <w:trPr>
          <w:trHeight w:val="25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родукции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ем для рук гидрофильного действия  "ЭЛЕН" 100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854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ем для рук гидрофобного действия  "ЭЛЕН" 100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594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ем для защиты от УФ лучей  «Элен»  туба 10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6,00</w:t>
            </w:r>
          </w:p>
        </w:tc>
      </w:tr>
      <w:tr>
        <w:trPr>
          <w:trHeight w:val="22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ста очищающая "Элен" 20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68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енерирующий восстанавливающий крем для рук "ЭЛЕН" 100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82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ыло туал. 100 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53 734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Итого:  200 000.0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 том числе НДС:  30 508.48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сего к оплате:  200 000.0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748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орвард-Спецодежда»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410026, г. Саратов, ул.Большая Садовая, 168/174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bidi="zxx"/>
              </w:rPr>
              <w:t xml:space="preserve">р/с </w:t>
            </w:r>
            <w:r>
              <w:rPr/>
              <w:t>40702810656000000116</w:t>
            </w:r>
            <w:r>
              <w:rPr>
                <w:lang w:bidi="zxx"/>
              </w:rPr>
              <w:t xml:space="preserve"> </w:t>
            </w:r>
            <w:r>
              <w:rPr>
                <w:lang w:eastAsia="ru-RU" w:bidi="ru-RU"/>
              </w:rPr>
              <w:t>в Саратовском</w:t>
            </w:r>
            <w:r>
              <w:rPr>
                <w:lang w:bidi="zxx"/>
              </w:rPr>
              <w:t xml:space="preserve">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6452094911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64520100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тел.:(8452) 455-400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ОГРН  1116450010742</w:t>
            </w:r>
          </w:p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И.о. генерального директор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В.Тихон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А.Д. Филимонов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38:00Z</dcterms:created>
  <dc:creator>Татьяна</dc:creator>
  <dc:description/>
  <cp:keywords/>
  <dc:language>en-US</dc:language>
  <cp:lastModifiedBy>Duhova Svetlana Mihailovna</cp:lastModifiedBy>
  <cp:lastPrinted>2016-07-12T15:23:00Z</cp:lastPrinted>
  <dcterms:modified xsi:type="dcterms:W3CDTF">2016-07-22T06:35:00Z</dcterms:modified>
  <cp:revision>3</cp:revision>
  <dc:subject/>
  <dc:title>ДОГОВОР ПОСТАВКИ №</dc:title>
</cp:coreProperties>
</file>