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25» июля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89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603919186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- Новое КТП по адресу: 5-й Динамовский проезд, б/н;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- 2 КЛ-6кВ от новой КТП до соединения с кабелем направления ТП – 1899 - ТП- 1896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25.07.2016 года по 15.12.2016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Обладание необходимыми профессиональными знаниями и опытом выполнения аналогичных работ. Членство в СРО.</w:t>
            </w:r>
          </w:p>
          <w:p>
            <w:pPr>
              <w:pStyle w:val="Normal"/>
              <w:widowControl/>
              <w:shd w:fill="FFFFFF" w:val="clear"/>
              <w:suppressAutoHyphens w:val="false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24.07.2013 №328н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 Установка КТП-400/6/0,4 с трансформатором ТМГ-250/6-0,4кВ по адресу: г. Саратов, 5-й Динамовский проезд, б/н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 Прокладка 2-х КЛ-6кВ кабелем АСБ-10 сеч.3х150мм2 от новой КТП до соединения с существующими кабелем направления «ТП-1899 - ТП-1896» протяженностью ориентировочно 2х170метров;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 153 370 (Два миллиона сто пятьдесят три тысячи триста семьдесят) рублей 12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4560521; 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;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6 от 17 июн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Duhova Svetlana Mihailovna</cp:lastModifiedBy>
  <cp:lastPrinted>2014-05-05T10:28:00Z</cp:lastPrinted>
  <dcterms:modified xsi:type="dcterms:W3CDTF">2016-07-25T06:31:00Z</dcterms:modified>
  <cp:revision>91</cp:revision>
  <dc:subject/>
  <dc:title/>
</cp:coreProperties>
</file>