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новой КТП-400/6/0,4 с трансформатором ТМГ-250/6/0,4 по адресу: г. Саратов, 5-й Динамовский проезд, б/н (кадастровый номер земельного участка 64:48:020319:15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2-х кабельных линий-6кВ, смонтированных проводом марки АСБ-10, сечением 3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х170 метров от новой КТП до соединения с существующим кабелем направления ТП-1899 – ТП-1896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49-15-ип от  26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153 370 (Два миллиона сто пятьдесят три тысячи триста семьдесят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28 480 (Триста двадцать восемь тысяч четыреста восемьдесят)  рублей 1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46 011 (Шестьсот сорок шесть тысяч одиннадцат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98 544  (Девяносто восемь тысяч пятьсот сорок четыре) рубля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, 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5-06T10:25:00Z</cp:lastPrinted>
  <dcterms:modified xsi:type="dcterms:W3CDTF">2016-07-25T05:54:00Z</dcterms:modified>
  <cp:revision>194</cp:revision>
  <dc:subject/>
  <dc:title>Договор купли-продажи оборудования</dc:title>
</cp:coreProperties>
</file>