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49 – 15ип от 26.11.2015 года ТУ № 8498 от 26.11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</w:t>
            </w:r>
            <w:r>
              <w:rPr>
                <w:sz w:val="20"/>
                <w:szCs w:val="20"/>
              </w:rPr>
              <w:t xml:space="preserve">по адресу: г. Саратов, 5-й Динамовский проезд, б/н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КТП до соединения с кабелем направления ТП – 1899 - ТП- 1896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КТП-400/6/0,4 с трансформатором ТМГ-250/6-0,4кВ</w:t>
            </w:r>
            <w:r>
              <w:rPr>
                <w:sz w:val="20"/>
                <w:szCs w:val="20"/>
              </w:rPr>
              <w:t xml:space="preserve"> по адресу: г. Саратов, 5-й Динамовский проезд, б/н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6кВ кабелем АСБ-10сеч.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КТП до соединения с существующими кабелем направления «ТП-1899-ТП-1896» протяженностью ориентировочно 2х170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25.07.2016 года по 15.12.2016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-400/6/0,4  по адресу г. Саратов ,5-й Динамовский пр.,б/н, прокладку 2 КЛ-6кВ от новой КТП до соединения с кабелем 6 кВ ТП-1899-ТП-1896 с учетом ближайших соединительных муфт, (шифр 04-16-70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5:00Z</dcterms:created>
  <dc:creator>Verbickii Maksim Vladimirovich</dc:creator>
  <dc:description/>
  <cp:keywords/>
  <dc:language>en-US</dc:language>
  <cp:lastModifiedBy>Duhova Svetlana Mihailovna</cp:lastModifiedBy>
  <cp:lastPrinted>2016-07-14T11:22:00Z</cp:lastPrinted>
  <dcterms:modified xsi:type="dcterms:W3CDTF">2016-07-25T05:30:00Z</dcterms:modified>
  <cp:revision>9</cp:revision>
  <dc:subject/>
  <dc:title>Приложение № 1</dc:title>
</cp:coreProperties>
</file>