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9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25960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ТП-1057 (ул. Магистральная, уг. 3-й Степной);                 ТП-493 (ул. Пос. Нефтянник), ТП - 191 (ул.Мостовая, уг.Б.Поливановской (школа); ТП – 1509 (ул.п.Елшанка террит.Элеваторстроя);     ТП - 1206 (ул.3-я Степная,              19-А; ТП – 1125 (ул. Буровая, 23); ТП – 1303 (ул.Студеная, 3-5); ТП – 862 (2-й Студеный пр-д, 29);             ТП – 297 (Шехурдина, 62); ТП – 285 (Пр.-кт Строителей, уг. Антонова); ТП – 1140 (Зеркальная, 3-5Б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Планировка грунт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корчевывание пне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14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 167 005,00 (пять миллионов сто шестьдесят семь    тысяч пять рублей 00 копеек)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4.2016 г. – 30.10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2.2016 года до 16:00 26.02.2016 года по адресу: 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2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 в течение                     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1-29T11:17:00Z</dcterms:modified>
  <cp:revision>116</cp:revision>
  <dc:subject/>
  <dc:title>ИЗВЕЩЕНИЕ</dc:title>
</cp:coreProperties>
</file>