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              ТП-1057 (ул. Магистральная, уг. 3-й Степной); ТП-493 (ул. Пос. Нефтянник),                                       ТП - 191 (ул.Мостовая, уг.Б.Поливановской (школа); ТП – 1509 (ул.п.Елшанка террит.Элеваторстроя);     ТП - 1206 (ул.3-я Степная, 19-А; ТП – 1125 (ул. Буровая, 23);                    ТП – 1303 (ул.Студеная, 3-5); ТП – 862 (2-й Студеный пр-д, 29); ТП – 297 (Шехурдина, 62);             ТП – 285 (Пр.-кт Строителей, уг. Антонова); ТП – 1140 (Зеркальная, 3-5Б)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2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4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</w:t>
      </w:r>
      <w:r>
        <w:rPr>
          <w:i/>
          <w:spacing w:val="-2"/>
          <w:w w:val="102"/>
          <w:sz w:val="20"/>
          <w:szCs w:val="20"/>
          <w:lang w:val="en-US"/>
        </w:rPr>
        <w:t>-12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е № </w:t>
      </w:r>
      <w:r>
        <w:rPr>
          <w:i/>
          <w:spacing w:val="-2"/>
          <w:w w:val="102"/>
          <w:sz w:val="20"/>
          <w:szCs w:val="20"/>
          <w:lang w:val="en-US"/>
        </w:rPr>
        <w:t>13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П-1057 (ул. Магистральная, уг. 3-й Степной</w:t>
            </w:r>
            <w:r>
              <w:rPr>
                <w:sz w:val="20"/>
                <w:szCs w:val="20"/>
              </w:rPr>
              <w:t>)</w:t>
            </w:r>
            <w:r>
              <w:rPr>
                <w:sz w:val="18"/>
                <w:szCs w:val="18"/>
              </w:rPr>
              <w:t>; ТП-493 (ул. Пос. Нефтянник),                                              ТП - 191 (ул.Мостовая, уг.Б.Поливановской (школа); ТП – 1509 (ул.п.Елшанка террит.Элеваторстроя);     ТП - 1206 (</w:t>
            </w:r>
            <w:r>
              <w:rPr>
                <w:sz w:val="20"/>
                <w:szCs w:val="20"/>
              </w:rPr>
              <w:t>ул.3-я Степная, 19-А</w:t>
            </w:r>
            <w:r>
              <w:rPr>
                <w:sz w:val="18"/>
                <w:szCs w:val="18"/>
              </w:rPr>
              <w:t>; ТП – 1125 (ул. Буровая, 23);                      ТП – 1303 (ул.Студеная, 3-5); ТП – 862 (2-й Студеный пр-д, 29)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ТП – 297 (Шехурдина, 62);                    ТП – 285 (Пр.-кт Строителей, уг. Антонова); ТП – 1140 (Зеркальная, 3-5Б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 приямков, обрамление из угол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ланировка гру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емонтаж/монтаж обору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корчевывание п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4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_____________2016 года   по  __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  <w:tab/>
        <w:t xml:space="preserve">                          </w:t>
      </w:r>
      <w:r>
        <w:rPr>
          <w:b/>
          <w:bCs/>
          <w:sz w:val="22"/>
          <w:szCs w:val="22"/>
          <w:lang w:val="en-US"/>
        </w:rPr>
        <w:t>Комплексный ремонт в ТП-</w:t>
      </w: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  <w:t xml:space="preserve">  862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Отмостка  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0,3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0,3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ансформат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0,3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</w:t>
      </w:r>
      <w:r>
        <w:rPr>
          <w:b/>
          <w:bCs/>
          <w:lang w:val="en-US"/>
        </w:rPr>
        <w:t>Комплексный ремонт в ТП-1303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052"/>
        <w:gridCol w:w="1700"/>
        <w:gridCol w:w="652"/>
        <w:gridCol w:w="676"/>
        <w:gridCol w:w="1487"/>
        <w:gridCol w:w="482"/>
        <w:gridCol w:w="13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Тр-ных камерах на металличекие  1,64х2,5=4,1    - 2шт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      0,45х0,95 -2шт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еском пустот с проливкой вод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еском пустот с проливкой вод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</w:t>
      </w:r>
      <w:r>
        <w:rPr>
          <w:b/>
          <w:bCs/>
          <w:lang w:val="en-US"/>
        </w:rPr>
        <w:t>Комплексный ремонт в ТП-191</w:t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873"/>
        <w:gridCol w:w="748"/>
        <w:gridCol w:w="693"/>
        <w:gridCol w:w="1487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    Уголок 90х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периметра)</w:t>
            </w:r>
          </w:p>
        </w:tc>
      </w:tr>
      <w:tr>
        <w:trPr>
          <w:trHeight w:val="28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d=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.-известковым раствором по сетк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  шагрень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ка грунта вдоль стены ТП (со стороны РУ-10 кВ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  (лев.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дверного проёма(вместе с дверью) на 150 мм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,2х2,1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дверного проёма стальным уголком 50х50 мм с внешней и внутренней сторон.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6 кВ -2  (прав.)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50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дверного проёма(вместе с дверью) на 150 мм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,2х2,1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дверного проёма стальным уголком 50х50 мм с внешней и внутренней сторон.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Ру-0,4 кВ - 1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Ру-0,4 кВ - 2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7. ТР - Р № 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ой дверной коробк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3х1,95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 xml:space="preserve">8. ТР - Р № 2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bCs/>
                <w:sz w:val="20"/>
                <w:szCs w:val="20"/>
              </w:rPr>
              <w:t>9.  КРОВЛ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sz w:val="20"/>
          <w:szCs w:val="20"/>
          <w:lang w:val="en-US"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1057</w:t>
      </w:r>
    </w:p>
    <w:tbl>
      <w:tblPr>
        <w:tblW w:w="9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504"/>
        <w:gridCol w:w="652"/>
        <w:gridCol w:w="676"/>
        <w:gridCol w:w="1487"/>
      </w:tblGrid>
      <w:tr>
        <w:trPr>
          <w:trHeight w:val="49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ка трещин, примыкающих к стене ТП по периметру, очистка от грязи. Заделка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БС-9.4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10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. Сетки на жалюзийную решетку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51х2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жалюзийного проёма-демонтаж / монтаж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25х0,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. Сетки на жалюзийную решетку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51х2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</w:t>
      </w:r>
      <w:r>
        <w:rPr>
          <w:b/>
          <w:bCs/>
          <w:lang w:val="en-US"/>
        </w:rPr>
        <w:t>Комплексный ремонт в ТП-1509</w:t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85"/>
        <w:gridCol w:w="772"/>
        <w:gridCol w:w="676"/>
        <w:gridCol w:w="1672"/>
      </w:tblGrid>
      <w:tr>
        <w:trPr>
          <w:trHeight w:val="4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6 - 0,4кВ на металличек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х3,2;2,1х1,1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20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приямка щебнем, песком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плоский шифер на диафрагму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,2х1,6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</w:t>
      </w:r>
      <w:r>
        <w:rPr>
          <w:b/>
          <w:bCs/>
          <w:lang w:val="en-US"/>
        </w:rPr>
        <w:t>Комплексный ремонт в ТП-285</w:t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608"/>
        <w:gridCol w:w="652"/>
        <w:gridCol w:w="676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        3шт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6-2 и ТР на металличеки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х1,5  1,2х2,5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х1,6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ыфрагм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х1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1125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33"/>
        <w:gridCol w:w="914"/>
        <w:gridCol w:w="737"/>
        <w:gridCol w:w="1542"/>
      </w:tblGrid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панельных стенах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х1)х2; (1х0,8)х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2"/>
                <w:szCs w:val="22"/>
              </w:rPr>
              <w:t>ТР-Р № 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>7. КРОВЛ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</w:t>
            </w:r>
            <w:r>
              <w:rPr>
                <w:sz w:val="20"/>
                <w:szCs w:val="20"/>
              </w:rPr>
              <w:t xml:space="preserve"> обделок из листовой стали (поясков, сандриков, отливов, карнизов) шириной до 0,7 м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53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</w:t>
      </w:r>
      <w:r>
        <w:rPr>
          <w:b/>
          <w:bCs/>
          <w:lang w:val="en-US"/>
        </w:rPr>
        <w:t>Комплексный ремонт в ТП-297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</w:t>
      </w:r>
      <w:r>
        <w:rPr>
          <w:b/>
          <w:bCs/>
          <w:lang w:val="en-US"/>
        </w:rPr>
        <w:t>Комплексный ремонт в ТП-1140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052"/>
        <w:gridCol w:w="1700"/>
        <w:gridCol w:w="652"/>
        <w:gridCol w:w="676"/>
        <w:gridCol w:w="1487"/>
        <w:gridCol w:w="482"/>
        <w:gridCol w:w="13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ка трещин примыкающих к стене ТП по всему периметру и по углам бетонной отмостки. Заделка трещин цементным раствором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</w:t>
      </w:r>
      <w:r>
        <w:rPr>
          <w:b/>
          <w:bCs/>
          <w:lang w:val="en-US"/>
        </w:rPr>
        <w:t>Комплексный ремонт в ТП-493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099"/>
        <w:gridCol w:w="920"/>
        <w:gridCol w:w="740"/>
        <w:gridCol w:w="1487"/>
        <w:gridCol w:w="751"/>
        <w:gridCol w:w="1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7х1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</w:t>
            </w:r>
            <w:r>
              <w:rPr>
                <w:sz w:val="20"/>
                <w:szCs w:val="20"/>
              </w:rPr>
              <w:t xml:space="preserve">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b/>
          <w:bCs/>
          <w:lang w:val="en-US"/>
        </w:rPr>
        <w:t xml:space="preserve">                        </w:t>
      </w:r>
      <w:r>
        <w:rPr>
          <w:b/>
          <w:bCs/>
          <w:lang w:val="en-US"/>
        </w:rPr>
        <w:t>Комплексный ремонт в ТП-</w:t>
      </w:r>
      <w:r>
        <w:rPr/>
        <w:t>1206</w:t>
      </w:r>
    </w:p>
    <w:tbl>
      <w:tblPr>
        <w:tblW w:w="9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752"/>
        <w:gridCol w:w="652"/>
        <w:gridCol w:w="676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Уголок 90х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ериметра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d=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местами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БС-9.3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 + доп.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имыкающего бордю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 -  двери + оборудование 6 к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+30</w:t>
            </w:r>
          </w:p>
        </w:tc>
      </w:tr>
      <w:tr>
        <w:trPr>
          <w:trHeight w:val="76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металлических дверей в РУ-6 кВ на металличекие (размер стандартный, верх зашить металлом, установка полотна дверей с учетом поднятия отмостки на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,2х1,6      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+ доп. 2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еском между приямков с проливкой вод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9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6-01-29T13:44:00Z</cp:lastPrinted>
  <dcterms:modified xsi:type="dcterms:W3CDTF">2016-01-29T10:51:00Z</dcterms:modified>
  <cp:revision>117</cp:revision>
  <dc:subject/>
  <dc:title>Договор купли-продажи оборудования</dc:title>
</cp:coreProperties>
</file>