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25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1923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абельной линии-10кВ ТП-1365 к ТП-1928, пр-т 50 лет Октября, 5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25.07.2016 года по 29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абельной линии-10кВ ТП-1365 к ТП-1928, пр-т 50 лет Октября, 5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103 815 (Сто три тысячи восемьсот пятнадцать) руб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7-25T11:31:00Z</dcterms:modified>
  <cp:revision>85</cp:revision>
  <dc:subject/>
  <dc:title/>
</cp:coreProperties>
</file>