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«__» _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13.01.2014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Беликова Виктора Валерье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10кВ ТП-1365 к ТП-1928, пр-т 50 лет Октября, 59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5 ию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03 815 (Сто три тысячи восемьсот пятнадцать) рублей 35 коп., в том числе НДС-18% - 15 836  рубля 2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jc w:val="both"/>
              <w:rPr/>
            </w:pPr>
            <w:r>
              <w:rPr/>
              <w:t>р/с 40702810300000017377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ЗАО АКБ «Экспресс-Волга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/с 30101810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  <w:szCs w:val="24"/>
              </w:rPr>
              <w:t>БИК 04631180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В.В.Бе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Duhova Svetlana Mihailovna</cp:lastModifiedBy>
  <cp:lastPrinted>2016-07-25T08:56:00Z</cp:lastPrinted>
  <dcterms:modified xsi:type="dcterms:W3CDTF">2016-07-25T05:56:00Z</dcterms:modified>
  <cp:revision>33</cp:revision>
  <dc:subject/>
  <dc:title>ДОГОВОР № 2005-17/кх</dc:title>
</cp:coreProperties>
</file>