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9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39192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Капитальный ремонт кабельной линии-0,4кВ ТП-140 к ВЛ-0,4кВ, ул. Чернышевского, 125 (во дворе)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25.07.2016 года по 29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Капитальный ремонт кабельной линии-0,4кВ ТП-140 к ВЛ-0,4кВ, ул. Чернышевского, 125 (во двор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17 599 (Сто семнадцать тысяч пятьсот девяносто девять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7-25T06:43:00Z</dcterms:modified>
  <cp:revision>85</cp:revision>
  <dc:subject/>
  <dc:title/>
</cp:coreProperties>
</file>