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«_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0,4кВ ТП-140 к ВЛ-0,4кВ, ул. Чернышевского, 125 (во дворе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5 ию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17 599 (Сто семнадцать тысяч пятьсот девяносто девять) рублей 40 коп., в том числе НДС-18% - 17 938  рублей 8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7-25T09:13:00Z</cp:lastPrinted>
  <dcterms:modified xsi:type="dcterms:W3CDTF">2016-07-25T06:15:00Z</dcterms:modified>
  <cp:revision>35</cp:revision>
  <dc:subject/>
  <dc:title>ДОГОВОР № 2005-17/кх</dc:title>
</cp:coreProperties>
</file>