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6» ию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2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392376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0,4кВ от РУ-0,4кВ ТП-284 до границы земельного участка заявителя по адресу: г. Саратов, ул. Производственная, д.4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>С 26.07.2016 года по 15.02.2017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трассы КЛ-0,4кВ от РУ-0,4 кВ ТП-284 до границы земельного участка заявителя по адресу: г. Саратов, ул. Производственная, д. 42 протяженностью ориентировочно 25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21 121 (Сто двадцать одна тысяча сто двадцать один) рубль 6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7-26T08:33:00Z</cp:lastPrinted>
  <dcterms:modified xsi:type="dcterms:W3CDTF">2016-07-26T05:33:00Z</dcterms:modified>
  <cp:revision>127</cp:revision>
  <dc:subject/>
  <dc:title/>
</cp:coreProperties>
</file>