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61-16-ип от 30.05.2016 года.  ТУ № 3482  от  30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284 до границы земельного участка заявителя по адресу: г. Саратов, ул. Производственная, д.42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</w:t>
            </w:r>
            <w:r>
              <w:rPr>
                <w:sz w:val="20"/>
                <w:szCs w:val="20"/>
              </w:rPr>
              <w:t xml:space="preserve">КЛ-0,4кВ от РУ-0,4 кВ ТП-284 до границы земельного участка заявител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Производственная, д. 42 протяженностью ориентировочно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7.2016 года по 15.0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ул. Производственная, д. 42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- на бумажном носителе в двух экземплярах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6-24T11:23:00Z</cp:lastPrinted>
  <dcterms:modified xsi:type="dcterms:W3CDTF">2016-07-26T05:02:00Z</dcterms:modified>
  <cp:revision>20</cp:revision>
  <dc:subject/>
  <dc:title>Приложение № 1</dc:title>
</cp:coreProperties>
</file>