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6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/>
              <w:t>293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92378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от РУ-0,4 кВ ТП-422 до границы земельного участка заявителя, расположенного по адресу: г. Саратов, ул. Соборная (во дворе д. №16 по ул. Радищева) (64:48:010305:0032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</w:rPr>
              <w:t>С 26.07.2016 года по 26.08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Монтаж опор – 3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Монтаж провода СИП 2 3х35мм2+1х54,6 мм2 протяженностью 82 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   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    Благоустройств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 650 (Сто десять тысяч шестьсот пятьдесят) рублей 38 коп.,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26T08:38:00Z</cp:lastPrinted>
  <dcterms:modified xsi:type="dcterms:W3CDTF">2016-07-26T05:38:00Z</dcterms:modified>
  <cp:revision>96</cp:revision>
  <dc:subject/>
  <dc:title/>
</cp:coreProperties>
</file>