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287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 от  существующей опоры  ВЛИ-0,4кВ  ТП- 568, расположенной  в г. Саратове, Соколовая гора, Алексеевский овраг, СНТ «Рассвет», в сторону участков СНТ «Вереск-90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7.2016 года по 10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2015 год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опор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 – 20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3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мм2,  протяженностью 2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 540 (Шестьсот девяносто три тысячи пятьсот сорок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27T08:53:00Z</cp:lastPrinted>
  <dcterms:modified xsi:type="dcterms:W3CDTF">2016-07-27T05:53:00Z</dcterms:modified>
  <cp:revision>95</cp:revision>
  <dc:subject/>
  <dc:title/>
</cp:coreProperties>
</file>