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дной опо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 в количестве 20 штук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10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20 метров от существующей опоры ВЛИ-0,4кВ ТП-568, расположенной по адресу: г. Саратов, Соколовая гора, Алексеевский овраг, СНТ «Рассвет», в сторону участков СНТ «Вереск-90»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z w:val="20"/>
          <w:szCs w:val="20"/>
        </w:rPr>
        <w:t>ПТЭЭП, СНиП 3.05.06-85,  ГОСТ Р 31946-2012, Правилами  благоустройства территории муниципального образования «Город Саратов» № 45-515 от 23.04.15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23-15-ип от 20.11.2015г., № 3229-15-ип от 26.11.2015 г., № 3254-15-ип от 27.11.2015 г., № 3200-15-ип от 20.11.2015 г., № 3219-15-ип от 20.11.2015 г., № 3460-16-ип от 01.02.2016г.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№ </w:t>
      </w:r>
      <w:r>
        <w:rPr>
          <w:spacing w:val="-2"/>
          <w:w w:val="102"/>
          <w:sz w:val="20"/>
          <w:szCs w:val="20"/>
        </w:rPr>
        <w:t>3228-15-ип от 23.11.2015 г., № 3211-15-ип от 20.11.2015г., № 3222-15-ип от 20.11.2015 г., № 3191-15-ип от 20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93 540 (Шестьсот девяносто три тысячи пятьсот сорок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5 794 (Сто пять тысяч семьсот девяносто четыре)  рубля 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08 062 (Двести восемь тысяч  шестьдесят два) рубля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1 738 (Тридцать одна тысяча семьсот тридцать восем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bCs/>
          <w:szCs w:val="20"/>
        </w:rPr>
        <w:t xml:space="preserve"> </w:t>
      </w:r>
      <w:r>
        <w:rPr>
          <w:b/>
          <w:bCs/>
          <w:sz w:val="18"/>
          <w:szCs w:val="18"/>
        </w:rPr>
        <w:t>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</w:t>
      </w:r>
      <w:r>
        <w:rPr>
          <w:b/>
          <w:bCs/>
          <w:szCs w:val="20"/>
        </w:rPr>
        <w:t xml:space="preserve"> </w:t>
      </w:r>
      <w:r>
        <w:rPr>
          <w:b/>
          <w:bCs/>
          <w:sz w:val="18"/>
          <w:szCs w:val="18"/>
        </w:rPr>
        <w:t>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</w:t>
      </w:r>
      <w:r>
        <w:rPr>
          <w:b/>
          <w:bCs/>
          <w:szCs w:val="20"/>
        </w:rPr>
        <w:t xml:space="preserve"> </w:t>
      </w:r>
      <w:r>
        <w:rPr>
          <w:b/>
          <w:bCs/>
          <w:sz w:val="20"/>
          <w:szCs w:val="20"/>
        </w:rPr>
        <w:t>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15167 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6185200083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7-27T05:13:00Z</dcterms:modified>
  <cp:revision>6</cp:revision>
  <dc:subject/>
  <dc:title>Договор купли-продажи оборудования</dc:title>
</cp:coreProperties>
</file>