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 3223-15-ип от 20.11.15 г.</w:t>
            </w:r>
            <w:r>
              <w:rPr>
                <w:sz w:val="20"/>
                <w:szCs w:val="20"/>
              </w:rPr>
              <w:t xml:space="preserve"> ТУ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№ 8311 от 20.11.15 г.; ТУ № 8489 от 26.11.15 г.; №3229-15-ип от 26.11.15 г. ТУ №8488 от 26.11.15 г.; 3254-15-ип от 27.11.15 г. ТУ №8517 от  27.11.15 г.; №3200-15-ип от 20.11.15 г. ТУ №8345 от 20.11.15 г.; №3219-15-ип от 20.11.15 г. ТУ №8311-2 от 20.11.15 г.; №3460-16-ип от 01.02.16 г. ТУ №542 от 01.02.16 г.; №3228-15-ип от 23.11.15 г. ТУ №8365 от 23.11.15 г.; №3211-15-ип от 20.11.15 г. ТУ №8310 от 20.11.15 г.; №3222-15-ип от 20.11.15 г. ТУ № 8309 от 20.11.15 г.; № 3191-15-ип от 20.11.15 г. ТУ №8315 от 20.11.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 существующей опоры  ВЛИ-0,4кВ  ТП- 568, расположенной  в г. Саратове, Соколовая гора, Алексеевский овраг, СНТ «Рассвет», в сторону участков СНТ «Вереск-90»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 – 2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7.2016 года  по  10.08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существующей опоры ВЛИ – 0,4кВ ТП – 568 в сторону участков СНТ «Вереск-90» расположенном в г. Саратове, Соколовая г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(шифр 04-16-61 ЭС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2015 года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7-20T09:56:00Z</cp:lastPrinted>
  <dcterms:modified xsi:type="dcterms:W3CDTF">2016-07-27T05:09:00Z</dcterms:modified>
  <cp:revision>25</cp:revision>
  <dc:subject/>
  <dc:title>Приложение № 1</dc:title>
</cp:coreProperties>
</file>