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287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ВЛИ-0,4 кВ КТП-188 до границы земельного участка заявителя, расположенного по адресу: г. Саратов, ул. Подлесная, д. 4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7.2016 года по 20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существующего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Демонтаж существующего 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Демонтаж существующих опо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Демонтаж существующих вводов к здан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 Монтаж опор – 10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Монтаж мачтового рубильника на опоре №4-00/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Монтаж провода СИП 2 3х50мм2+1х54,6 мм2 протяженностью 85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8. Монтаж провода СИП 2 3х70мм2+1х70 мм2 протяженностью 275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ровода СИП 4 2х16мм2 протяженностью 17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опор – 6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Монтаж провода СИП 2 3х50мм2+1х54,6 мм2 протяженностью 190 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 057 (Семьсот семьдесят одна тысяча пятьдесят сем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27T08:57:00Z</cp:lastPrinted>
  <dcterms:modified xsi:type="dcterms:W3CDTF">2016-07-27T05:57:00Z</dcterms:modified>
  <cp:revision>90</cp:revision>
  <dc:subject/>
  <dc:title/>
</cp:coreProperties>
</file>