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    «__» 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демонтаж существующего изолированного провод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опо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демонтаж существующих вводов к здания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опор в количестве десяти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мачтового рубильника на опоре №4-00/9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2 </w:t>
      </w:r>
      <w:r>
        <w:rPr>
          <w:spacing w:val="-2"/>
          <w:w w:val="102"/>
          <w:sz w:val="19"/>
          <w:szCs w:val="19"/>
        </w:rPr>
        <w:t xml:space="preserve"> сечением 3х5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85 мет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2 </w:t>
      </w:r>
      <w:r>
        <w:rPr>
          <w:spacing w:val="-2"/>
          <w:w w:val="102"/>
          <w:sz w:val="19"/>
          <w:szCs w:val="19"/>
        </w:rPr>
        <w:t xml:space="preserve"> сечением 3х7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 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275 мет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овода марки СИП 4 </w:t>
      </w:r>
      <w:r>
        <w:rPr>
          <w:spacing w:val="-2"/>
          <w:w w:val="102"/>
          <w:sz w:val="19"/>
          <w:szCs w:val="19"/>
        </w:rPr>
        <w:t xml:space="preserve"> сечением 2х1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75 мет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опор в количестве шести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2 </w:t>
      </w:r>
      <w:r>
        <w:rPr>
          <w:spacing w:val="-2"/>
          <w:w w:val="102"/>
          <w:sz w:val="19"/>
          <w:szCs w:val="19"/>
        </w:rPr>
        <w:t xml:space="preserve"> 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 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 xml:space="preserve"> протяженностью 190 метров, от пунктовой опоры №11 КТП-188 до границы земельного участка, расположенного по адресу: </w:t>
      </w:r>
      <w:r>
        <w:rPr>
          <w:sz w:val="20"/>
          <w:szCs w:val="20"/>
        </w:rPr>
        <w:t xml:space="preserve">г. Саратов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л. Подлесная, д.47 (кадастровый номер 64:48:040634:44);</w:t>
      </w:r>
      <w:r>
        <w:rPr>
          <w:spacing w:val="-2"/>
          <w:w w:val="102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повторного  заземления  на 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Правилами  благоустройства территории муниципального образования «Город Саратов» № 45-515 от 23.04.15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271-15-ип от  04.12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771 057 (Семьсот семьдесят одна тысяча пятьдесят семь) рублей 0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17 618 (Сто семнадцать тысяч шестьсот восемнадцать)  рублей 8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31 317 (Двести тридцать одна тысяча триста семнадцать) рублей 1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35 285 (Тридцать пять тысяч двести восемьдесят пять) рублей 6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ию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5-06T10:25:00Z</cp:lastPrinted>
  <dcterms:modified xsi:type="dcterms:W3CDTF">2016-07-27T05:25:00Z</dcterms:modified>
  <cp:revision>198</cp:revision>
  <dc:subject/>
  <dc:title>Договор купли-продажи оборудования</dc:title>
</cp:coreProperties>
</file>