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71-15-ип от 04.12.2015 года.  ТУ № 8727  от  04.12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опоры ВЛИ-0,4 кВ КТП-188 до границы земельного участка заявителя, расположенного по адресу: г. Саратов, ул. Подлесная, д. 4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Демонтаж существующ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 Монтаж опор – 10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 Монтаж мачтового рубильника на опоре №4-00/9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7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Монтаж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1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90 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2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7.07.2016 года  по  20.08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строительство ВЛИ от концевой опоры КТП-188 по ул. Подлесная до границы земельного участка объекта заявителя по адресу: г. Саратов, Ленинский район, ул. Подлесная, д. 47 (шифр 02-16-16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7-20T10:08:00Z</cp:lastPrinted>
  <dcterms:modified xsi:type="dcterms:W3CDTF">2016-07-27T05:23:00Z</dcterms:modified>
  <cp:revision>46</cp:revision>
  <dc:subject/>
  <dc:title>Приложение № 1</dc:title>
</cp:coreProperties>
</file>