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И.о. Генерального директора</w:t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6096"/>
        <w:jc w:val="left"/>
        <w:rPr/>
      </w:pPr>
      <w:r>
        <w:rPr>
          <w:b/>
        </w:rPr>
        <w:t>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  <w:highlight w:val="yellow"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8» ию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highlight w:val="yellow"/>
          <w:u w:val="single"/>
        </w:rPr>
      </w:pPr>
      <w:r>
        <w:rPr>
          <w:b/>
          <w:bCs/>
          <w:sz w:val="32"/>
          <w:szCs w:val="32"/>
          <w:highlight w:val="yellow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6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93789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color w:val="000000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color w:val="000000"/>
                </w:rPr>
                <w:t>.</w:t>
              </w:r>
            </w:hyperlink>
            <w:hyperlink r:id="rId4">
              <w:r>
                <w:rPr>
                  <w:rStyle w:val="InternetLink1"/>
                  <w:color w:val="000000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color w:val="000000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на оказание аудиторских услуг</w:t>
            </w:r>
          </w:p>
        </w:tc>
      </w:tr>
      <w:tr>
        <w:trPr>
          <w:trHeight w:val="18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(периоды)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оссийская Федерация, г. Сарат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Аудит проводится на основании Технического задания, являющегося неотъемлемой частью договора (Приложение № 3)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Аудит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бухгалтерской (финансовой) отчетности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 Договору осуществляется за 2016 год в 2 этапа:</w:t>
            </w:r>
          </w:p>
          <w:p>
            <w:pPr>
              <w:pStyle w:val="Normal"/>
              <w:widowControl/>
              <w:suppressAutoHyphens w:val="false"/>
              <w:ind w:firstLine="851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 этап: 1 полугодие  за период с 01 января 2016 г.  по 30 июня 2016 г.</w:t>
            </w:r>
          </w:p>
          <w:p>
            <w:pPr>
              <w:pStyle w:val="Normal"/>
              <w:widowControl/>
              <w:suppressAutoHyphens w:val="false"/>
              <w:ind w:firstLine="851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2 этап: 2 полугодие  за период с 01 июля  2016 г.  по 31 декабря 2016 г.</w:t>
            </w:r>
          </w:p>
          <w:p>
            <w:pPr>
              <w:pStyle w:val="Normal"/>
              <w:keepNext w:val="true"/>
              <w:widowControl/>
              <w:suppressAutoHyphens w:val="false"/>
              <w:ind w:firstLine="851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pacing w:lineRule="atLeast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Договор вступает в действие с момента его подписания и действует до момента его окончательного исполнени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Аудируемое лицо поручает, а Аудитор принимает на себя обязательства по проведению Аудита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бухгалтерской (финансовой) отчетности аудируемого лица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и выдаче Аудиторского заключения по ее итогам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Объем оказываемых аудиторских услуг указан в Техническом задании (Приложение № 3 к Договору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Аудит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бухгалтерской (финансовой) отчетности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Аудируемого лица проводится на основании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601" w:hanging="36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Федерального Закона «Об аудиторской деятельности»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от 30 декабря 2008 года № 307-ФЗ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before="108" w:after="108"/>
              <w:ind w:left="601" w:hanging="360"/>
              <w:jc w:val="both"/>
              <w:textAlignment w:val="auto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Федеральных правил (стандартов) аудиторской деятельности, утв. </w:t>
            </w:r>
            <w:hyperlink w:anchor="sub_0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kern w:val="0"/>
                  <w:sz w:val="24"/>
                  <w:szCs w:val="24"/>
                </w:rPr>
                <w:t>постановлением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Правительства РФ от 23 сентября 2002 г. № 696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before="108" w:after="108"/>
              <w:ind w:left="743" w:hanging="360"/>
              <w:jc w:val="both"/>
              <w:textAlignment w:val="auto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Федеральных стандартов аудиторской деятельности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Стоимость услуг, оказываемых Аудитором в соответствии с п.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fldChar w:fldCharType="begin"/>
            </w:r>
            <w:r>
              <w:rPr>
                <w:sz w:val="24"/>
                <w:kern w:val="0"/>
                <w:szCs w:val="24"/>
                <w:rFonts w:eastAsia="Times New Roman" w:cs="Times New Roman" w:ascii="Times New Roman" w:hAnsi="Times New Roman"/>
                <w:color w:val="000000"/>
              </w:rPr>
              <w:instrText xml:space="preserve"> REF _Hlt160514335 \r \h </w:instrText>
            </w:r>
            <w:r>
              <w:rPr>
                <w:sz w:val="24"/>
                <w:kern w:val="0"/>
                <w:szCs w:val="24"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kern w:val="0"/>
                <w:szCs w:val="24"/>
                <w:rFonts w:eastAsia="Times New Roman" w:cs="Times New Roman" w:ascii="Times New Roman" w:hAnsi="Times New Roman"/>
                <w:color w:val="000000"/>
              </w:rPr>
              <w:t>Error: Reference source not found</w:t>
            </w:r>
            <w:r>
              <w:rPr>
                <w:sz w:val="24"/>
                <w:kern w:val="0"/>
                <w:szCs w:val="24"/>
                <w:rFonts w:eastAsia="Times New Roman" w:cs="Times New Roman" w:ascii="Times New Roman" w:hAnsi="Times New Roman"/>
                <w:color w:val="000000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FF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договора, приводится в Протоколе согласования договорной цены (Приложение № 1), являющемся неотъемлемой частью Договора и составляет 290 000 (двести девяносто тысяч) рублей, НДС не облагае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Аудируемое лицо перечисляет авансовые платежи в размере 50 % от стоимости каждого этапа Договора в срок не позднее 5 (Пяти) календарных дней с момента выхода Аудитора на аудиторскую проверку.</w:t>
            </w:r>
          </w:p>
          <w:p>
            <w:pPr>
              <w:pStyle w:val="Normal"/>
              <w:widowControl/>
              <w:suppressAutoHyphens w:val="false"/>
              <w:spacing w:lineRule="atLeast" w:line="24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Аудируемое лицо производит расчет по договору путем перевода денежных средств на расчетный счет Аудитора. Окончательная оплата каждого этапа работ по договору должна быть произведена не позднее 10 (Десяти)  календарных дней с даты подписания Акта приемки-передачи выполненных работ. 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9.20.1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9.20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.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</w:t>
            </w:r>
            <w:r>
              <w:rPr>
                <w:spacing w:val="-2"/>
                <w:w w:val="102"/>
                <w:shd w:fill="FFFFFF" w:val="clear"/>
              </w:rPr>
              <w:t>Протокол № 11/16 от 17 июня 2016 год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5 статьи 4 указанного Федерального закона</w:t>
      </w:r>
    </w:p>
    <w:sectPr>
      <w:footerReference w:type="default" r:id="rId7"/>
      <w:footerReference w:type="first" r:id="rId8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  <w:b w:val="false"/>
      <w:bCs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bCs w:val="false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  <w:b w:val="false"/>
      <w:bCs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Style22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6-07-22T09:42:00Z</cp:lastPrinted>
  <dcterms:modified xsi:type="dcterms:W3CDTF">2016-07-28T13:14:00Z</dcterms:modified>
  <cp:revision>86</cp:revision>
  <dc:subject/>
  <dc:title/>
</cp:coreProperties>
</file>