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И.о. Генерального директора</w:t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6096"/>
        <w:jc w:val="left"/>
        <w:rPr/>
      </w:pPr>
      <w:r>
        <w:rPr>
          <w:b/>
        </w:rPr>
        <w:t>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  <w:highlight w:val="yellow"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8» ию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highlight w:val="yellow"/>
          <w:u w:val="single"/>
        </w:rPr>
      </w:pPr>
      <w:r>
        <w:rPr>
          <w:b/>
          <w:bCs/>
          <w:sz w:val="32"/>
          <w:szCs w:val="32"/>
          <w:highlight w:val="yellow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7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938250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color w:val="000000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color w:val="000000"/>
                </w:rPr>
                <w:t>.</w:t>
              </w:r>
            </w:hyperlink>
            <w:hyperlink r:id="rId4">
              <w:r>
                <w:rPr>
                  <w:rStyle w:val="InternetLink1"/>
                  <w:color w:val="000000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color w:val="000000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на оказание услуг по техническому обслуживанию и ремонту кондиционеров и сплит-систем</w:t>
            </w:r>
          </w:p>
        </w:tc>
      </w:tr>
      <w:tr>
        <w:trPr>
          <w:trHeight w:val="18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(периоды)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оссийская Федерация, г. Саратов.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Подрядчик выполняет работы, предусмотренные п.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договора, в сроки, определяемые сторонами в каждом конкретном случае.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Договор вступает в действие с момента его подписания и действует до момента его окончательного исполнени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иды работ, указываются в счетах и составляются Подрядчиком на основании заявок Заказчика (Приложение №1 к Договору), которые являются неотъемлемой частью договора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одрядчик оказывает услуги в объеме не превышающим сумму договора: 102 000 (сто две тысячи) рублей, в том числе НДС 18%. Заказчик вправе в период действия настоящего договора не выбирать в полном объеме указанную сумму. Не заказанные работы не оплачиваются и не выполняю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108" w:after="108"/>
              <w:jc w:val="both"/>
              <w:textAlignment w:val="auto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мые услуги должны отвечать требованиям безопасности и выполняться в соответствии с требованиями Технического регламента «О безопасности зданий и сооружений» № 384-ФЗ от 30.12.2009 г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бщая стоимость работ по договору ограничена и не может превышать 102 000 (сто две тысячи) рублей, в том числе НДС 18%. Заказчик вправе в период действия договора не выбирать в полном объеме указанную сумму. Не заказанные работы не оплачиваются и не выполняю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Форма оплаты - безналичный расчет. Датой проведения платежа считается дата поступления денежных средств на расчетный счет Подрядчика. 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95.22.10.11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95.22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.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</w:t>
            </w:r>
            <w:r>
              <w:rPr>
                <w:spacing w:val="-2"/>
                <w:w w:val="102"/>
                <w:shd w:fill="FFFFFF" w:val="clear"/>
              </w:rPr>
              <w:t>Протокол № 11/16 от 17 июня 2016 год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5 статьи 4 указанного Федерального закона</w:t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  <w:b w:val="false"/>
      <w:bCs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  <w:b w:val="false"/>
      <w:bCs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2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6-07-28T10:48:00Z</cp:lastPrinted>
  <dcterms:modified xsi:type="dcterms:W3CDTF">2016-07-28T13:52:00Z</dcterms:modified>
  <cp:revision>87</cp:revision>
  <dc:subject/>
  <dc:title/>
</cp:coreProperties>
</file>