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И.о. Генерального директор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  </w:t>
            </w:r>
            <w:r>
              <w:rPr/>
              <w:t>316039424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услуг по обеспечению технической эксплуатации и обслуживанию теплотехнического оборудования котельной и технической эксплуатации систем газопотребления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по заданию Заказчика оказать услуги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ю технической эксплуатации и обслуживанию теплотехнического оборудования котельной, а также технической эксплуатации систем газопотребления с использ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SM сотовой системы опов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 участке от точки врезки в газопровод ГРО до контрольной задвижки котла, по адресу:</w:t>
            </w:r>
            <w:r>
              <w:rPr>
                <w:rFonts w:cs="Times New Roman" w:ascii="Times New Roman" w:hAnsi="Times New Roman"/>
                <w:color w:val="001E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1E2C"/>
                <w:sz w:val="24"/>
                <w:szCs w:val="24"/>
              </w:rPr>
              <w:t>г. Саратов, проспект Энтузиастов, д.64-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е в п. 1.2. Договора, а Заказчик обязуется принять и оплатить эти услуги.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Договор вступает в силу с  01 ноября 2016г. по </w:t>
              <w:br/>
              <w:t>31 марта 2017г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оказать следующие услуги:</w:t>
            </w:r>
          </w:p>
          <w:p>
            <w:pPr>
              <w:pStyle w:val="Normal"/>
              <w:widowControl/>
              <w:ind w:firstLine="55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договора, согласно принятым нормам; 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мотр технического состояния и наладка газового оборудования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уществление контроля загазованности воздуха в помещении котельной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подготовка котельного оборудования к отопительному сезону.</w:t>
            </w:r>
            <w:bookmarkStart w:id="0" w:name="sub_6013"/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108" w:after="108"/>
              <w:jc w:val="both"/>
              <w:textAlignment w:val="auto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мые услуги должны быть выполнены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в соответствии с правилами и нормами, установленными Федеральным закон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от 21 июля 1997 г. № 116-ФЗ «О промышленной безопасности опасных производственных объектов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Общая стоимость услуг Исполнител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период эксплуатации котельной и систем газопотребления Заказчи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 определяется на основании «Расчета затрат на техническую эксплуатацию и обслуживание» (Приложение № 1 к Договору), являющегося неотъемлемой частью Договора и составляет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187 500 (сто восемьдесят семь тысяч пятьсот) рублей 00 копее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, в том числе НДС 18%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плата услуг Заказчиком производится Исполнителю в период эксплуатации котельной и систем газопотребления (с 01 ноября 2016г. по </w:t>
              <w:br/>
              <w:t>31 марта 2017г.)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асчетным периодом является календарны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месяц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период эксплуатации котельной и систем газопотребления Заказчика (ориентировочно с 01 ноября 2016г. по 31 марта 2017г.).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Заказчик производит оплату за расчетный период не позднее 5-го числа следующего расчетного периода на основании выставленного счета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2.12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30.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>
                <w:spacing w:val="-2"/>
                <w:w w:val="102"/>
                <w:shd w:fill="FFFFFF" w:val="clear"/>
              </w:rPr>
              <w:t>Протокол № 11/16 от 17 июня 2016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7-28T10:48:00Z</cp:lastPrinted>
  <dcterms:modified xsi:type="dcterms:W3CDTF">2016-07-29T10:59:00Z</dcterms:modified>
  <cp:revision>90</cp:revision>
  <dc:subject/>
  <dc:title/>
</cp:coreProperties>
</file>