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6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</w:t>
      </w:r>
      <w:r>
        <w:rPr>
          <w:spacing w:val="-2"/>
          <w:w w:val="102"/>
        </w:rPr>
        <w:t>______</w:t>
      </w:r>
      <w:r>
        <w:rPr>
          <w:spacing w:val="-2"/>
          <w:w w:val="102"/>
          <w:lang w:val="zxx"/>
        </w:rPr>
        <w:t>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>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- реконструкция воздушной линии напряжением 0,4кВ трансформаторной подстанции № 382, расположенной по адресу: г. Саратов, 3-й проезд угол ул. Геофизической, по 3-му проезду, 7-15, по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ул. Безымянная 1-23, 52-84, ул. Геофизическая, 56-84, ул. Геофизическая, 56-82, 6-й проезд, 1-13, 5-й проезд, 3, 4-й проезд, 3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>-  реконструкция воздушной линии напряжением 0,4кВ трансформаторной подстанции № 420, расположенной по адресу: г. Саратов, Смурский переулок угол ул. Гоголя, по ул.  Смурский переулок от ул. Гоголя до ул. Посадского, по ул. Зарубина, 59-69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, 2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</w:t>
      </w:r>
      <w:r>
        <w:rPr>
          <w:spacing w:val="-2"/>
          <w:w w:val="102"/>
        </w:rPr>
        <w:t xml:space="preserve">  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 xml:space="preserve"> 3,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5</w:t>
      </w:r>
      <w:r>
        <w:rPr>
          <w:spacing w:val="-2"/>
          <w:w w:val="102"/>
          <w:lang w:val="zxx"/>
        </w:rPr>
        <w:t xml:space="preserve"> от 20 апреля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6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6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2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left="-284" w:right="-88" w:firstLine="992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</w:t>
      </w:r>
      <w:r>
        <w:rPr>
          <w:i/>
          <w:spacing w:val="-2"/>
          <w:w w:val="102"/>
          <w:sz w:val="18"/>
          <w:szCs w:val="18"/>
        </w:rPr>
        <w:t xml:space="preserve">,2 </w:t>
      </w:r>
      <w:r>
        <w:rPr>
          <w:i/>
          <w:spacing w:val="-2"/>
          <w:w w:val="102"/>
          <w:sz w:val="18"/>
          <w:szCs w:val="18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 xml:space="preserve">Приложение </w:t>
      </w:r>
      <w:r>
        <w:rPr>
          <w:i/>
          <w:spacing w:val="-2"/>
          <w:w w:val="102"/>
          <w:sz w:val="18"/>
          <w:szCs w:val="18"/>
          <w:lang w:val="zxx"/>
        </w:rPr>
        <w:t xml:space="preserve">№ </w:t>
      </w:r>
      <w:r>
        <w:rPr>
          <w:i/>
          <w:spacing w:val="-2"/>
          <w:w w:val="102"/>
          <w:sz w:val="18"/>
          <w:szCs w:val="18"/>
        </w:rPr>
        <w:t>3,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6г.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-0,4 кВ  ТП – 382  расположенной по адресу: 3-й Проезд, угол ул. Геофизической,                          по ул. 3-му проезду 7-15, по ул. Безымянная 1-23, 52-84,  ул. Геофизическая, 56-82, 6-й проезд, 1-13, 5-й проезд, 3. 4-й проезд, 3.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1. Поставка материалов для выполнения работ (предоставляются заказчиком блоки измерительные однофазные и трехфазные с креплением на опору, оборудование устанавливаемое в РУ -0,4кВ ТП - 382, а именно трехфазные счетчики, модуль сбора и передачи данных, координатор).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Монтаж ж/бето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металлических опор 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7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8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9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3. Установка приборов учета на опорах ВЛ -0,4кВ. Для абонентов однофазной сети использовать блок измерительный однофазный с креплением на опору в состав которого входит: счетчик типа МИРТЕК – 1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2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 – 230 - 5-60А –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KLM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ВА 47-29 2Р 63А, 4,5кА устанавливаемые в одно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>-54. Для абонентов трехфазной сети испол</w:t>
            </w:r>
            <w:r>
              <w:rPr>
                <w:sz w:val="19"/>
                <w:szCs w:val="19"/>
                <w:shd w:fill="FFFFFF" w:val="clear"/>
              </w:rPr>
              <w:t>ьзовать блок измерительный трехфазный с креплением на опору в состав которого входит: счетчик</w:t>
            </w:r>
            <w:r>
              <w:rPr>
                <w:sz w:val="19"/>
                <w:szCs w:val="19"/>
              </w:rPr>
              <w:t xml:space="preserve"> типа МИРТЕК – 3 – РУ –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-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 xml:space="preserve">1 – 230 – 5 - 60А – </w:t>
            </w:r>
            <w:r>
              <w:rPr>
                <w:sz w:val="19"/>
                <w:szCs w:val="19"/>
                <w:lang w:val="en-US"/>
              </w:rPr>
              <w:t>S</w:t>
            </w:r>
            <w:r>
              <w:rPr>
                <w:sz w:val="19"/>
                <w:szCs w:val="19"/>
              </w:rPr>
              <w:t xml:space="preserve"> -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, автоматический выключатель  ВА 47 – 29  4Р 63А, 4,5кА устанавливаемые в трехфазном корпусе исполнением </w:t>
            </w:r>
            <w:r>
              <w:rPr>
                <w:sz w:val="19"/>
                <w:szCs w:val="19"/>
                <w:lang w:val="en-US"/>
              </w:rPr>
              <w:t>IP</w:t>
            </w:r>
            <w:r>
              <w:rPr>
                <w:sz w:val="19"/>
                <w:szCs w:val="19"/>
              </w:rPr>
              <w:t xml:space="preserve">-54  В РУ – 0,4кВ ТП – 382  установить счетчики типа МИРТЕК – 3 – РУ- </w:t>
            </w:r>
            <w:r>
              <w:rPr>
                <w:sz w:val="19"/>
                <w:szCs w:val="19"/>
                <w:lang w:val="en-US"/>
              </w:rPr>
              <w:t>W</w:t>
            </w:r>
            <w:r>
              <w:rPr>
                <w:sz w:val="19"/>
                <w:szCs w:val="19"/>
              </w:rPr>
              <w:t>31 – А1</w:t>
            </w:r>
            <w:r>
              <w:rPr>
                <w:sz w:val="19"/>
                <w:szCs w:val="19"/>
                <w:lang w:val="en-US"/>
              </w:rPr>
              <w:t>R</w:t>
            </w:r>
            <w:r>
              <w:rPr>
                <w:sz w:val="19"/>
                <w:szCs w:val="19"/>
              </w:rPr>
              <w:t>1-230 – 5 -10</w:t>
            </w:r>
            <w:r>
              <w:rPr>
                <w:sz w:val="19"/>
                <w:szCs w:val="19"/>
                <w:lang w:val="en-US"/>
              </w:rPr>
              <w:t>A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T</w:t>
            </w:r>
            <w:r>
              <w:rPr>
                <w:sz w:val="19"/>
                <w:szCs w:val="19"/>
              </w:rPr>
              <w:t xml:space="preserve"> – </w:t>
            </w:r>
            <w:r>
              <w:rPr>
                <w:sz w:val="19"/>
                <w:szCs w:val="19"/>
                <w:lang w:val="en-US"/>
              </w:rPr>
              <w:t>RF</w:t>
            </w:r>
            <w:r>
              <w:rPr>
                <w:sz w:val="19"/>
                <w:szCs w:val="19"/>
              </w:rPr>
              <w:t>2400/1-</w:t>
            </w:r>
            <w:r>
              <w:rPr>
                <w:sz w:val="19"/>
                <w:szCs w:val="19"/>
                <w:lang w:val="en-US"/>
              </w:rPr>
              <w:t>OQ</w:t>
            </w:r>
            <w:r>
              <w:rPr>
                <w:sz w:val="19"/>
                <w:szCs w:val="19"/>
              </w:rPr>
              <w:t>2</w:t>
            </w:r>
            <w:r>
              <w:rPr>
                <w:sz w:val="19"/>
                <w:szCs w:val="19"/>
                <w:lang w:val="en-US"/>
              </w:rPr>
              <w:t>V</w:t>
            </w:r>
            <w:r>
              <w:rPr>
                <w:sz w:val="19"/>
                <w:szCs w:val="19"/>
              </w:rPr>
              <w:t xml:space="preserve">3 на каждое направление, модуль сбора и передачи данных МИРТ – 853-1шт, координатор МИРТ – 525 – 1шт. 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Все работы вести согласно проекта шифр: 288 – 09 – 14 «Реконструкция ВЛИ - 0,4кВ  от пунктовой опоры ТП – 382  </w:t>
            </w:r>
            <w:r>
              <w:rPr>
                <w:spacing w:val="-2"/>
                <w:w w:val="102"/>
                <w:sz w:val="19"/>
                <w:szCs w:val="19"/>
              </w:rPr>
              <w:t>расположенной по адресу: 3-й Проезд, угол ул. Геофизической, по ул. 3-му проезду 7-15, по ул. Безымянная 1-23, 52-84,  ул. Геофизическая, 56-82, 6-й проезд, 1-13, 5-й проезд, 3. 4-й проезд, 3»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»_______________2016г – «____»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 xml:space="preserve">шифр: 288 – 09 – 14 «Реконструкция ВЛИ - 0,4кВ  от пунктовой опоры ТП – 382  </w:t>
            </w:r>
            <w:r>
              <w:rPr>
                <w:spacing w:val="-2"/>
                <w:w w:val="102"/>
                <w:sz w:val="19"/>
                <w:szCs w:val="19"/>
              </w:rPr>
              <w:t>расположенной по адресу: 3-й Проезд, угол ул. Геофизической, по ул. 3-му проезду 7-15, по ул. Безымянная 1-23, 52-84,  ул. Геофизическая, 56-82, 6-й проезд, 1-13, 5-й проезд, 3. 4-й проезд, 3».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 </w:t>
      </w:r>
      <w:r>
        <w:rPr>
          <w:sz w:val="22"/>
          <w:szCs w:val="22"/>
          <w:lang w:eastAsia="ru-RU"/>
        </w:rPr>
        <w:t xml:space="preserve">на выполнение </w:t>
      </w:r>
      <w:r>
        <w:rPr>
          <w:lang w:eastAsia="ru-RU"/>
        </w:rPr>
        <w:t>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Инвестиционная программа ЗАО «СПГЭС» на 2016г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ВЛ-0,4 кВ  ТП – 420,  расположенной по адресу: ул. Смурский переулок угол Гоголя  по ул. Смурский переулок от ул. Гоголя до ул. Посадского, по ул. Зарубина, 59-69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1. Поставка материалов для выполнения работ.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 Строительно – монтажные работы</w:t>
            </w:r>
          </w:p>
          <w:p>
            <w:pPr>
              <w:pStyle w:val="Normal"/>
              <w:jc w:val="both"/>
              <w:rPr/>
            </w:pPr>
            <w:r>
              <w:rPr>
                <w:sz w:val="19"/>
                <w:szCs w:val="19"/>
              </w:rPr>
              <w:t>2.1.  Демонтаж существующих неизолированных  проводов ВЛ-0,4 кВ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2. Демонтаж ответвлений к зданиям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3. Демонтаж существующи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4. Монтаж деревянных опор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.5. 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6. Монтаж ответвлений к зданиям </w:t>
            </w:r>
          </w:p>
          <w:p>
            <w:pPr>
              <w:pStyle w:val="Normal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2.7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 заземления  на  опорах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5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«____»_____________2016г – «____»_______________2016г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highlight w:val="yellow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роект </w:t>
            </w:r>
            <w:r>
              <w:rPr>
                <w:sz w:val="19"/>
                <w:szCs w:val="19"/>
              </w:rPr>
              <w:t xml:space="preserve">шифр: 280 –08 – 14 «Реконструкция ВЛИ - 0,4кВ от пунктовой опоры ТП – 420 </w:t>
            </w:r>
            <w:r>
              <w:rPr>
                <w:spacing w:val="-2"/>
                <w:w w:val="102"/>
                <w:sz w:val="19"/>
                <w:szCs w:val="19"/>
              </w:rPr>
              <w:t>расположенной по адресу: ул. Смурский переулок угол Гоголя  по ул. Смурский переулок от ул. Гоголя до ул. Посадского, по ул. Зарубина, 59-69».</w:t>
            </w:r>
            <w:r>
              <w:rPr>
                <w:sz w:val="19"/>
                <w:szCs w:val="19"/>
              </w:rPr>
              <w:t xml:space="preserve">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ab/>
        <w:t xml:space="preserve">                                                                                                        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624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</w:t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</w:t>
      </w:r>
      <w:r>
        <w:rPr>
          <w:rFonts w:cs="Arial" w:ascii="Arial" w:hAnsi="Arial"/>
          <w:b/>
          <w:bCs/>
          <w:sz w:val="22"/>
          <w:szCs w:val="22"/>
        </w:rPr>
        <w:t>Реконструкция ВЛИ-0,4 кВ от пунктовой опоры ТП-382, расположенной по адресу: 3-й проезд,   угол ул. Геофизической, по ул. 3-му проезду 7-15,  по  ул. Безымянная 1-23, 52-84,</w:t>
      </w:r>
    </w:p>
    <w:p>
      <w:pPr>
        <w:pStyle w:val="Normal"/>
        <w:ind w:firstLine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</w:t>
      </w:r>
      <w:r>
        <w:rPr>
          <w:rFonts w:cs="Arial" w:ascii="Arial" w:hAnsi="Arial"/>
          <w:b/>
          <w:bCs/>
          <w:sz w:val="20"/>
          <w:szCs w:val="20"/>
        </w:rPr>
        <w:t>ул. Геофизическая, 56-82, 6-й проезд, 1-13, 5-й проезд, 4-й проезд</w:t>
      </w:r>
    </w:p>
    <w:tbl>
      <w:tblPr>
        <w:tblW w:w="10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0"/>
        <w:gridCol w:w="1396"/>
        <w:gridCol w:w="1220"/>
        <w:gridCol w:w="16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а А-50х4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еревянных опор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железобетонных опор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демонтирован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ревянных опор ВЛ 0,38 кВ с одинарными приставками одностоечны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металлических опор типа ОКС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двустоечных угловых типа УА-23 (СВ 105-5 - 2х2=4 шт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железобетонных опор ВЛ 0,38 типа УА-21  (СВ 105-5 - 2 шт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равка железобетонных опор ВЛ 0,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ветвей деревьев с вывозо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железобетонных, металлически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(рельс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 СИП-4 2х16мм2 - 3531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СИП-2 3х120+1х95мм2 - 945м, СИП-2 3х70+1х70мм2 - 644м, СИП-2 3х35+1х54,6мм2 - 348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3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редохранителя ПН-2-2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3. Строительно-монтажные работы для кабельного вывода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ручную в траншеях глубиной до 2 м без креплений с откосами, группа грунтов 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грунт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м3 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7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сстановление благоустройства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ранше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в траншее без покрытий АСБ-1-4х95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крытие кабеля, проложенного в траншее кирпичо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 концевых КНТп-1-4х(70-120)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соединительной СТп-1-4х(70-120) мм2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ный вывод на опору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муфт концевых на опорах № 2-05/1, 1-00/1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 до 35 кВ с креплением накладными скобами, масса 1 м кабеля до 6 кг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роб (кожух) защитны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роб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Установка приборов учета 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шкафа сбора и передачи данных (МИРТЕК-3-РУ-W31-A1-230-5-10A-T-RF2400-Q2 - 2шт, Т066 - 6шт, МИРТ-851 - 1 шт, ВА47-29 - 1шт, РАр10-3-ОП - 1шт, ЩУ-3/2 IP54 - 1шт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8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блоков измерительных однофазных (149 шт) и трехфазных (4 шт) BIZ в комплекте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63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ровода в гофро-трубе при устройстве вводов к зданиям (ввод и вывод провода в бокс узла учёта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5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6 г.</w:t>
      </w:r>
    </w:p>
    <w:p>
      <w:pPr>
        <w:pStyle w:val="Normal"/>
        <w:tabs>
          <w:tab w:val="clear" w:pos="708"/>
          <w:tab w:val="left" w:pos="6247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71" w:leader="none"/>
        </w:tabs>
        <w:rPr>
          <w:rFonts w:cs="Arial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</w:t>
      </w:r>
    </w:p>
    <w:p>
      <w:pPr>
        <w:pStyle w:val="Normal"/>
        <w:tabs>
          <w:tab w:val="clear" w:pos="708"/>
          <w:tab w:val="left" w:pos="7271" w:leader="none"/>
        </w:tabs>
        <w:rPr>
          <w:sz w:val="20"/>
          <w:szCs w:val="20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ведомость объемов рабо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</w:t>
      </w:r>
      <w:r>
        <w:rPr>
          <w:rFonts w:cs="Arial" w:ascii="Arial" w:hAnsi="Arial"/>
          <w:b/>
          <w:bCs/>
          <w:sz w:val="22"/>
          <w:szCs w:val="22"/>
        </w:rPr>
        <w:t xml:space="preserve">Реконструкция ВЛИ-0,4 кВ от пунктовой опоры ТП-420, расположенной по адресу: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ул. Смурский переулок  угол Гоголя, по ул. Смурский переулок от ул. Гоголя до ул. Посадского, </w:t>
      </w:r>
    </w:p>
    <w:p>
      <w:pPr>
        <w:pStyle w:val="Normal"/>
        <w:rPr>
          <w:sz w:val="20"/>
          <w:szCs w:val="20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по  ул. Зарубина, 59-69</w:t>
      </w:r>
    </w:p>
    <w:p>
      <w:pPr>
        <w:pStyle w:val="Normal"/>
        <w:tabs>
          <w:tab w:val="clear" w:pos="708"/>
          <w:tab w:val="left" w:pos="2069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tbl>
      <w:tblPr>
        <w:tblW w:w="1011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140"/>
        <w:gridCol w:w="1396"/>
        <w:gridCol w:w="1220"/>
        <w:gridCol w:w="1680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Демонтаж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провода 3А3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нятие ответвлений ВЛ 0,38 кВ к здания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деревянных опор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емонтаж железобетонных опор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демонтированных деревян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т груз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52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онтаж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деревянных опор ВЛ 0,38 кВ с одинарными приставками одностоечных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откоса к опоре 1-04/3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правка железобетонных опор ВЛ 0,38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езка ветвей деревьев с вывозо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дерево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одностоечных деревян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приставок (рельс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52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одностоеч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возка конструкций и материалов опор ВЛ 0,38-10 кВ по трассе материалов оснастки сложных опор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пора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ответвлений от ВЛ 0,38 кВ к зданиям с помощью механизмов  СИП-4 2х16мм2 - 1853м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ответвление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одвеска самонесущих изолированных проводов с использованием автогидроподъемника: СИП-2 3х120+1х95мм2 - 520м, СИП-2 3х35+1х54,6мм2 - 484м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4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заземления опор ВЛ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35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предохранителя ПН-2-25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069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06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3-07-12T10:10:00Z</cp:lastPrinted>
  <dcterms:modified xsi:type="dcterms:W3CDTF">2016-01-29T08:00:00Z</dcterms:modified>
  <cp:revision>81</cp:revision>
  <dc:subject/>
  <dc:title>Договор купли-продажи оборудования</dc:title>
</cp:coreProperties>
</file>