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«___» ___________2016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договора, выполнить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- </w:t>
      </w:r>
      <w:bookmarkStart w:id="0" w:name="sub_7591"/>
      <w:r>
        <w:rPr>
          <w:spacing w:val="-2"/>
          <w:w w:val="102"/>
        </w:rPr>
        <w:t>реконструкцию ВЛ -0,4кВ  ТП – 1412 по адресу: 8-я Дачная СНТ  «Зеленая горка»  с переводом  нагрузок на ТП – 348 по адресу: ул. Гвардейская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 xml:space="preserve">техническом задании (Приложение </w:t>
      </w:r>
      <w:r>
        <w:rPr>
          <w:spacing w:val="-2"/>
          <w:w w:val="102"/>
        </w:rPr>
        <w:t>№1)</w:t>
      </w:r>
      <w:r>
        <w:rPr>
          <w:spacing w:val="-2"/>
          <w:w w:val="102"/>
          <w:lang w:val="zxx"/>
        </w:rPr>
        <w:t xml:space="preserve">, </w:t>
      </w:r>
      <w:r>
        <w:rPr>
          <w:spacing w:val="-2"/>
          <w:w w:val="102"/>
        </w:rPr>
        <w:t xml:space="preserve">ведомостях объемов работ </w:t>
      </w:r>
      <w:r>
        <w:rPr>
          <w:spacing w:val="-2"/>
          <w:w w:val="102"/>
          <w:lang w:val="zxx"/>
        </w:rPr>
        <w:t>(Приложение</w:t>
      </w:r>
      <w:r>
        <w:rPr>
          <w:spacing w:val="-2"/>
          <w:w w:val="102"/>
        </w:rPr>
        <w:t xml:space="preserve">  </w:t>
      </w:r>
      <w:r>
        <w:rPr>
          <w:spacing w:val="-2"/>
          <w:w w:val="102"/>
          <w:lang w:val="zxx"/>
        </w:rPr>
        <w:t>№</w:t>
      </w:r>
      <w:r>
        <w:rPr>
          <w:spacing w:val="-2"/>
          <w:w w:val="102"/>
        </w:rPr>
        <w:t>2, №3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6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17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июн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объектов ЗАО «СПГЭС» на 2016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. Работы по настоящему договору </w:t>
      </w:r>
      <w:r>
        <w:rPr>
          <w:spacing w:val="-2"/>
          <w:w w:val="102"/>
        </w:rPr>
        <w:t xml:space="preserve">должны соответствовать требованиям, установленным в техническом задании (Приложение № 1)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4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4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банковских дней с даты подписания Сторонами акта о приемке выполненных работ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6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</w:t>
      </w:r>
      <w:bookmarkEnd w:id="1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</w:t>
      </w:r>
      <w:r>
        <w:rPr>
          <w:spacing w:val="-2"/>
          <w:w w:val="102"/>
        </w:rPr>
        <w:t>ПУЭ, ПТЭ ЭП, СНиП 3.05.06-85, ГОСТ 18410-73, Правилам благоустройства территории муниципального образования «Город Саратов» № 45-515 от 23.04.2015 г.</w:t>
      </w:r>
      <w:r>
        <w:rPr>
          <w:spacing w:val="-2"/>
          <w:w w:val="102"/>
          <w:lang w:val="zxx"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неисполнения 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ПУЭ, ПТЭ ЭП, СНиП 3.05.06-85, ГОСТ 18410-73, Правилам благоустройства территории муниципального образования «Город Саратов» № 45-515 от 23.04.2015 г.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ПУЭ, ПТЭ ЭП, СНиП 3.05.06-85, ГОСТ 18410-73, Правилах благоустройства территории муниципального образования «Город Саратов» № 45-515 от 23.04.2015 г. </w:t>
      </w:r>
      <w:r>
        <w:rPr/>
        <w:t>и обычно предъявляемых требованиях к качеству работ, являющихся предметом настоящего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>Приложение №</w:t>
      </w:r>
      <w:r>
        <w:rPr>
          <w:i/>
          <w:spacing w:val="-2"/>
          <w:w w:val="102"/>
          <w:sz w:val="22"/>
          <w:szCs w:val="22"/>
        </w:rPr>
        <w:t>1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 xml:space="preserve">Приложение </w:t>
      </w:r>
      <w:r>
        <w:rPr>
          <w:i/>
          <w:spacing w:val="-2"/>
          <w:w w:val="102"/>
          <w:sz w:val="22"/>
          <w:szCs w:val="22"/>
          <w:lang w:val="zxx"/>
        </w:rPr>
        <w:t>№</w:t>
      </w:r>
      <w:r>
        <w:rPr>
          <w:i/>
          <w:spacing w:val="-2"/>
          <w:w w:val="102"/>
          <w:sz w:val="22"/>
          <w:szCs w:val="22"/>
        </w:rPr>
        <w:t>2, №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Ведомость объемов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Инвестиционная программа  ЗАО «СПГЭС» на 2016г.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 -0,4кВ ТП – 1412 по адресу: 8-я Дачная СНТ  «Зеленая горка»  с переводом  нагрузок на ТП – 348 по адресу: ул. Гвардейская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. Поставка материалов для выполнения  работ.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Строительно – монтажные работы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П – 1412 по 4-му Савельевскому проезду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2.1.  Демонтаж существующих неизолированных  проводов ВЛ-0,4 к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2. Демонтаж ответвлений к зданиям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2.3. Демонтаж существующих опор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2.4. Монтаж деревянных опор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.5. Монтаж ж/бетонных опор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2.6.  Подвеска самонесущего изолированного провода (СИП-2):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.7. Монтаж ответвлений к зданиям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.8. Монтаж ограничителей перенапряжения на опорах 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2.9. </w:t>
            </w:r>
            <w:r>
              <w:rPr>
                <w:spacing w:val="-2"/>
                <w:w w:val="102"/>
                <w:sz w:val="20"/>
                <w:szCs w:val="20"/>
              </w:rPr>
              <w:t>Монтаж  повторного  заземления  на  опорах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 – 348 по ул. Гвардейской и 4-му, 6-му Савельевскому проезду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3.1. Демонтаж существующих неизолированных  проводов ВЛ-0,4 кВ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3.2. Демонтаж ответвлений к зданиям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3.3. Демонтаж существующих опор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3.4. Монтаж стальных опор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3.5. Монтаж ж/бетонных опор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3.6.  Подвеска самонесущего изолированного провода (СИП-2):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3.7. Монтаж ответвлений к зданиям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3.8. Монтаж ограничителей перенапряжения на опорах 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3.9. </w:t>
            </w:r>
            <w:r>
              <w:rPr>
                <w:spacing w:val="-2"/>
                <w:w w:val="102"/>
                <w:sz w:val="20"/>
                <w:szCs w:val="20"/>
              </w:rPr>
              <w:t>Монтаж  повторного  заземления  на  опорах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 xml:space="preserve">3.10. </w:t>
            </w:r>
            <w:r>
              <w:rPr>
                <w:sz w:val="18"/>
                <w:szCs w:val="18"/>
              </w:rPr>
              <w:t>Прокладка КЛ- 0,4кВ кабелем АСБ–1 сеч. 4х150мм</w:t>
            </w:r>
            <w:r>
              <w:rPr>
                <w:sz w:val="18"/>
                <w:szCs w:val="18"/>
                <w:vertAlign w:val="superscript"/>
              </w:rPr>
              <w:t xml:space="preserve">2 </w:t>
            </w:r>
            <w:r>
              <w:rPr>
                <w:sz w:val="18"/>
                <w:szCs w:val="18"/>
              </w:rPr>
              <w:t xml:space="preserve">от </w:t>
            </w:r>
            <w:r>
              <w:rPr>
                <w:spacing w:val="-2"/>
                <w:w w:val="102"/>
                <w:sz w:val="18"/>
                <w:szCs w:val="18"/>
              </w:rPr>
              <w:t>РУ–0,4кВ ТП-348 до существующей пунктовой опоры  протяженностью ориентировочно 46м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pacing w:val="-2"/>
                <w:w w:val="102"/>
                <w:sz w:val="18"/>
                <w:szCs w:val="18"/>
              </w:rPr>
              <w:t>4. Монтаж комплектов предохранителей в ячейке № 1 ТП- 348 на направление «ВЛИ -0,4кВ ТП – 348 Л-1»,  и на  направление «ВЛИ -0,4кВ ТП – 348 Л-2»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5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6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 xml:space="preserve">Все работы вести согласно проекта шифр: </w:t>
            </w:r>
            <w:r>
              <w:rPr>
                <w:sz w:val="19"/>
                <w:szCs w:val="19"/>
              </w:rPr>
              <w:t>06-16-83 «Строительство ВЛИ – 0,4кВ от пунктовой опоры ТП – 348 с прокладкой кабельного вывода, с установкой новых и использованием существующих опор, по ул. Гвардейская, 4-му и 6-му Савельевский проездам г. Саратова</w:t>
            </w:r>
            <w:r>
              <w:rPr>
                <w:spacing w:val="-2"/>
                <w:w w:val="102"/>
                <w:sz w:val="19"/>
                <w:szCs w:val="19"/>
              </w:rPr>
              <w:t>».</w:t>
            </w:r>
            <w:r>
              <w:rPr>
                <w:sz w:val="19"/>
                <w:szCs w:val="19"/>
              </w:rPr>
              <w:t xml:space="preserve">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19"/>
                <w:szCs w:val="19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 _____________ 2016 года по «_____» ___________________ 2016 год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  <w:highlight w:val="yellow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роект  </w:t>
            </w:r>
            <w:r>
              <w:rPr>
                <w:sz w:val="19"/>
                <w:szCs w:val="19"/>
              </w:rPr>
              <w:t>шифр: 06-16-83 «Строительство ВЛИ – 0,4кВ от пунктовой опоры ТП – 348 с прокладкой кабельного вывода, с установкой новых и использованием существующих опор, по ул. Гвардейская, 4-му и 6-му Савельевский проездам г. Саратова</w:t>
            </w:r>
            <w:r>
              <w:rPr>
                <w:spacing w:val="-2"/>
                <w:w w:val="102"/>
                <w:sz w:val="19"/>
                <w:szCs w:val="19"/>
              </w:rPr>
              <w:t>».</w:t>
            </w:r>
            <w:r>
              <w:rPr>
                <w:sz w:val="19"/>
                <w:szCs w:val="19"/>
              </w:rPr>
              <w:t xml:space="preserve">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3. </w:t>
            </w:r>
            <w:r>
              <w:rPr>
                <w:spacing w:val="-2"/>
                <w:w w:val="102"/>
                <w:sz w:val="20"/>
                <w:szCs w:val="20"/>
              </w:rPr>
              <w:t xml:space="preserve">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№328н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19"/>
                <w:szCs w:val="19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</w:t>
            </w:r>
            <w:r>
              <w:rPr>
                <w:sz w:val="20"/>
                <w:szCs w:val="20"/>
              </w:rPr>
              <w:t>ПУЭ, ПТЭ ЭП, СНиП 3.05.06-85, ГОСТ Р 31946 – 2012, ГОСТ 18410 – 73,  Правилам благоустройства территории муниципального образования «Город Саратов № 45-515 от 23.04.15</w:t>
            </w:r>
            <w:r>
              <w:rPr>
                <w:sz w:val="19"/>
                <w:szCs w:val="19"/>
              </w:rPr>
              <w:t>. 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663"/>
        <w:rPr/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ведомость объемов рабо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троительство ВЛИ-0,4 кВ от пунктовой опоры ТП-348 с прокладкой кабельного вывода, с установкой новых и использованием существующих опор, по улице Гвардейская и 6-ому Савельевским проездам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. Саратов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260"/>
        <w:gridCol w:w="780"/>
        <w:gridCol w:w="252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4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2-х проводов ВЛ 0,38 к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тветвлений ВЛ 0,38 кВ к здан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и вывоз деревянных опор ВЛ 0,38-10 кВ с приставками одностоеч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и вывоз деревянных опор ВЛ 0,38-10 кВ с приставками одностоечных с подкос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бетонных блок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зка и вывоз спиленных ветвей деревье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ре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альных опор ОКС-1,0-9,0(2,0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равка одностоечных железобетон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равка одностоечных железобетонных опор с одним подкос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дкос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дностоечных железобетонных опор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дностоечных железобетонных опор с одним подкос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одностоечных железобетонных  и металлически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материалов оснастки одностоеч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материалов оснастки слож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ответвлений от ВЛ 0,38 кВ к зданиям  провод СИП-4 2х16мм2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амонесущих изолированных проводов                     СИП-2 (3х120+1х95) - 411 м;                                                               СИП-2 (3х70+1х70) - 873 м;                                                             СИП-2 (3х50+1х54,6) - 70 м;                                                                    СИП-2 (3х35+1х54,6) - 40 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ТП-348 предохранителей ПН 2-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ограничителей перенапряжений ОР-600/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3. Кабельный вывод</w:t>
            </w:r>
          </w:p>
        </w:tc>
      </w:tr>
      <w:tr>
        <w:trPr>
          <w:trHeight w:val="45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и вывоз бетонной отмост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5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 траншеях глубиной до 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5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грун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транше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7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цементобетонных покрытий, толщина слоя 20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диаметром 110 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асбестоцементных труб диаметром 110 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 4х150 мм2 в готовых траншеях без покрыт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 4х150 мм2 по дну канала без креп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 4х150 мм2 в проложенных труба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кабеля АСБл-1 4х150 мм2 по опоре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защитного стального кожух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 концевых 4 КНТп-1-(150-240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 концевых 4 КВТп-1-(150-240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 концевых 4 КНТп-1-(70-120) для присоединения существующего кабельного вывод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24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24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24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37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3245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tabs>
          <w:tab w:val="clear" w:pos="708"/>
          <w:tab w:val="left" w:pos="3245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/>
      </w:pPr>
      <w:r>
        <w:rPr>
          <w:rFonts w:cs="Arial"/>
          <w:b/>
          <w:bCs/>
          <w:caps/>
          <w:kern w:val="2"/>
          <w:lang w:eastAsia="ru-RU"/>
        </w:rPr>
        <w:t>ведомость объемов работ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роительство ВЛИ-0,4 кВ от опоры № 13 ВЛ-0,4 кВ ТП-1412 по адресу: г. Саратов,  4-ый Савельевский проезд.</w:t>
      </w:r>
    </w:p>
    <w:p>
      <w:pPr>
        <w:pStyle w:val="Normal"/>
        <w:tabs>
          <w:tab w:val="clear" w:pos="708"/>
          <w:tab w:val="left" w:pos="324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260"/>
        <w:gridCol w:w="780"/>
        <w:gridCol w:w="208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39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2-х проводов ВЛ 0,38 к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тветвлений ВЛ 0,38 кВ к здан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и вывоз деревянных одностоечных опор ВЛ 0,38-10 к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одностоечных деревянных опор ВЛ 0,38-10 кВ  с подкос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демонтирован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дностоечных железобетонных опор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материалов оснастки одностоеч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материалов оснастки слож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ответвлений от ВЛ 0,38 кВ к зданиям  провод СИП-4 2х16мм2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веска самонесущих изолированных проводов                                                                          СИП-2 (3х50+1х54,6) - 196 м;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граничителей перенапряжений ОР-600/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24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24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24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37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Duhova Svetlana Mihailovna</cp:lastModifiedBy>
  <cp:lastPrinted>2016-05-23T16:41:00Z</cp:lastPrinted>
  <dcterms:modified xsi:type="dcterms:W3CDTF">2016-08-01T06:46:00Z</dcterms:modified>
  <cp:revision>110</cp:revision>
  <dc:subject/>
  <dc:title>Договор купли-продажи оборудования</dc:title>
</cp:coreProperties>
</file>