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478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96 от опоры №3-00/14 до существующей опоры по ул. Малая Поливанов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2.08.2016 года по 18.11.2016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реконструкции трассы ЛЭП (ВЛИ-0,4кВ ТП-196 от опоры №3-00/14  до существующей опоры по ул. Малая Поливановская,  протяженностью  ориентировочно  155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4 376 (Сто четырнадцать тысяч триста семьдесят шесть) рублей 9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8-01T07:31:00Z</dcterms:modified>
  <cp:revision>128</cp:revision>
  <dc:subject/>
  <dc:title/>
</cp:coreProperties>
</file>