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0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9555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</w:t>
            </w:r>
            <w:r>
              <w:rPr/>
              <w:t xml:space="preserve"> Шиллинг Екатерина Сергеевна, </w:t>
            </w: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РП - Клинический, территория 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3-Горбольницы (ремонт кровли).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03.08.2016 года по 07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3"/>
                <w:szCs w:val="23"/>
                <w:lang w:eastAsia="ar-SA"/>
              </w:rPr>
              <w:t>Работы по настоящему договору выполняются в соответствии с ПУЭ, ПТЭЭП, СНиП II-26-76. Безопасность при проведении работ должна соответствовать требованиям Приказа Министерства труда и социальной защиты РФ от 28.03.2014 г. №155н  «Об утверждении Правил по охране труда при работе на высоте», СНиП 12-04-2002 «Безопасность труда в строительстве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РП - Клинический, территория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3-Горбольницы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90 693 (Сто девяносто тысяч шестьсот девяносто три) рубля 5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/>
              <w:t>Протокол № 11/16 от                         17 июня  2016 года</w:t>
            </w:r>
            <w:r>
              <w:rPr>
                <w:sz w:val="23"/>
                <w:szCs w:val="23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02T17:10:00Z</cp:lastPrinted>
  <dcterms:modified xsi:type="dcterms:W3CDTF">2016-08-03T05:14:00Z</dcterms:modified>
  <cp:revision>83</cp:revision>
  <dc:subject/>
  <dc:title/>
</cp:coreProperties>
</file>