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_____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г. Саратов                                                                          </w:t>
        <w:tab/>
        <w:t xml:space="preserve">                                             «__» _____ 2016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1 от 13.01.2014 г.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 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 </w:t>
      </w:r>
      <w:r>
        <w:rPr>
          <w:b/>
          <w:spacing w:val="-2"/>
          <w:w w:val="102"/>
          <w:lang w:val="zxx"/>
        </w:rPr>
        <w:t>Яценко Сергея Юрь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РП - Клинический, территория 3-Горбольницы (ремонт кровли)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3. </w:t>
      </w:r>
      <w:r>
        <w:rPr>
          <w:spacing w:val="-1"/>
        </w:rPr>
        <w:t>Работы выполняются с использованием оборудования и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  <w:t xml:space="preserve">1.4. Работы по настоящему договору выполняются в соответствии с ПУЭ, ПТЭЭП, СНиП </w:t>
      </w:r>
      <w:r>
        <w:rPr>
          <w:spacing w:val="-1"/>
          <w:sz w:val="20"/>
          <w:szCs w:val="20"/>
          <w:lang w:val="en-US"/>
        </w:rPr>
        <w:t>II</w:t>
      </w:r>
      <w:r>
        <w:rPr>
          <w:spacing w:val="-1"/>
          <w:sz w:val="20"/>
          <w:szCs w:val="20"/>
        </w:rPr>
        <w:t>-26-76. Безопасность при проведении работ должна соответствовать требованиям Приказа Министерства труда и социальной защиты РФ от 28.03.2014 г. №155н «Об утверждении Правил по охране труда при работе на высоте», СНиП 12-04-2002 «Безопасность труда в строительстве»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03 августа 2016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rPr>
          <w:szCs w:val="28"/>
        </w:rPr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(Приложение №1), и по настоящему договору составляет 190 693 (Сто девяносто тысяч шестьсот девяносто три)  рубля  50  коп., в том числе НДС-18% - 29 088 рубля 84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,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 по акту о приемке выполненных работ 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4.1.9. В местах производства вскрышных работ осуществить полное восстановление дорожного 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4.2.2. С согласия Заказчика заключать договоры 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7.2.1. </w:t>
      </w:r>
      <w:r>
        <w:rPr>
          <w:spacing w:val="1"/>
        </w:rPr>
        <w:t>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>________________ С. Ю. Яц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0:00Z</dcterms:created>
  <dc:creator>USER</dc:creator>
  <dc:description/>
  <cp:keywords/>
  <dc:language>en-US</dc:language>
  <cp:lastModifiedBy>Shilling Ekaterina Sergeevna</cp:lastModifiedBy>
  <cp:lastPrinted>2016-07-26T09:51:00Z</cp:lastPrinted>
  <dcterms:modified xsi:type="dcterms:W3CDTF">2016-08-02T14:06:00Z</dcterms:modified>
  <cp:revision>44</cp:revision>
  <dc:subject/>
  <dc:title>ДОГОВОР № 2005-17/кх</dc:title>
</cp:coreProperties>
</file>