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3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9555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ЛИ-0,4кВ от опоры №3-00/4 ВЛИ-0,4кВ  ТП- 740  до границы земельного участка  по адресу: г. Саратов,  Волжский район, совхоз «Комбайн», б/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04.08.2016 года  по 28.10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 Проектирование трассы ЛЭП (ВЛИ-0,4кВ от опоры №3-00/4 ВЛИ-0,4кВ ТП- 740 до границы земельного участка по адресу: г. Саратов, Волжский район, совхоз «Комбайн», б/н, протяженностью ориентировочно 2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56 858 (Сто пятьдесят шесть тысяч восемьсот пятьдесят восемь) рублей 3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8-03T05:20:00Z</dcterms:modified>
  <cp:revision>132</cp:revision>
  <dc:subject/>
  <dc:title/>
</cp:coreProperties>
</file>