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4» авгус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4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60396059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от опоры №1-00/5 ВЛИ-0,4кВ КТП-787 до границ земельных участков по адресу: Саратовская область, Саратовский район, п. Расково, ул. Мирная, уч. 49 и уч. 61</w:t>
            </w:r>
            <w:r>
              <w:rPr>
                <w:sz w:val="19"/>
                <w:szCs w:val="19"/>
              </w:rPr>
              <w:t>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</w:rPr>
              <w:t>С 05.08.2016 года по 15.08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ГОСТ Р 31946-2012, Правилам благоустройства территории муниципального образования «Город Саратов» № 45-515 от 23.04.15. Все скрытые работы оформляются актами. 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Установка опор ж/б – 16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. Монтаж провода СИП 2 3х70мм2+1х70мм2  протяженностью 240 метров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3. Монтаж провода СИП 2 3х120мм2+1х95мм2  протяженностью 180 метров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 повторного  заземления  на 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2 164 (Четыреста шестьдесят две тысячи сто шестьдесят четыре) рубля 2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8-04T10:02:00Z</cp:lastPrinted>
  <dcterms:modified xsi:type="dcterms:W3CDTF">2016-08-04T07:02:00Z</dcterms:modified>
  <cp:revision>97</cp:revision>
  <dc:subject/>
  <dc:title/>
</cp:coreProperties>
</file>