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3390</w:t>
            </w:r>
            <w:r>
              <w:rPr>
                <w:spacing w:val="-2"/>
                <w:w w:val="102"/>
                <w:sz w:val="20"/>
                <w:szCs w:val="20"/>
              </w:rPr>
              <w:t>-15-ип от 25.12.2015 года и №3389-15-ип от 25.12.2015 года.  ТУ №9269 от 25.12.2015 года и №9327 от 25.12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№1-00/5 ВЛИ-0,4кВ КТП-787 до границ земельных участков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Саратовская область, Саратовский район, п. Расково, ул. Мирная, уч. 49 и                 уч. 61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 Установка опор ж/б – 1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24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18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05.08.2016 года по 15.08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опоры №1-00/5 ВЛИ-0,4кВ КТП-787 до границ земельных участков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 Саратовская область, Саратовский район, п. Расково, ул. Мирная, уч. 49 и  уч. 61. </w:t>
            </w:r>
            <w:r>
              <w:rPr>
                <w:spacing w:val="-2"/>
                <w:w w:val="102"/>
                <w:sz w:val="19"/>
                <w:szCs w:val="19"/>
              </w:rPr>
              <w:t>(шифр 02-16-35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7-27T10:08:00Z</cp:lastPrinted>
  <dcterms:modified xsi:type="dcterms:W3CDTF">2016-08-04T06:35:00Z</dcterms:modified>
  <cp:revision>25</cp:revision>
  <dc:subject/>
  <dc:title>Приложение № 1</dc:title>
</cp:coreProperties>
</file>