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96090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П №32 (по генплану) по адресу: Кировский район, жилой район «Солнечный 2», 2-ая жилая группа микрорайона №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4КЛ-10кВ от ТП-32 (по генплану) до соединения с кабелями направления ТП№28 (по генплану) -ТП-86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-1кВ от ТП-32 (по генплану) до ВРУ-1 школы по адресу: Кировский район, жилой район «Солнечный 2», 2-ая жилая группа микрорайона №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-1кВ от ТП-32 (по генплану) до ВРУ-2 школы по адресу: Кировский район, жилой район «Солнечный 2», 2-ая жилая группа микрорайона №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-1кВ от ТП-32 (по генплану) до ВРУ-3 школы по адресу: Кировский район, жилой район «Солнечный 2», 2-ая жилая группа микрорайона №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-1кВ от ТП-32 (по генплану) до ВРУ-4 школы по адресу: Кировский район, жилой район «Солнечный 2», 2-ая жилая группа микрорайона №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4.08.2016 года по 10.09.2016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строительства ТП №32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(по генплану) по индивидуальному проекту с установкой трансформаторов необходимой мощности и монтажом комплекта оборудования РУ-10 кВ  и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У-0,4к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строительства 4КЛ-10кВ от ТП-32 (по генплану) до соединения с кабелями  направления ТП№28 (по генплану) -ТП-863 (I и II с.ш.) протяженностью ориентировочно  4х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строительства 2КЛ-1кВ  от  ТП-32  (по генплану) до  ВРУ-1 школы по адресу: г. Саратов, Кировский район, жилой район «Солнечный 2», 2-ая жилая группа микрорайона №10 протяжённостью ориентировочно 2х19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оектирование строительства 2КЛ-1кВ  от  ТП-32  (по генплану) до  ВРУ-2 школы по адресу:  г. Саратов, Кировский район, жилой район «Солнечный 2», 2-ая жилая группа микрорайона №10 протяжённостью ориентировочно 2х19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 Проектирование строительства 2КЛ-1кВ  от  ТП-32  (по генплану) до  ВРУ-3 школы по адресу: г. Саратов, Кировский район, жилой район «Солнечный 2», 2-ая жилая группа микрорайона №10 протяжённостью ориентировочно 2х1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7. Проектирование строительства 2КЛ-1кВ  от  ТП-32  (по генплану) до  ВРУ-4 школы по адресу: г. Саратов, Кировский район, жилой район «Солнечный 2», 2-ая жилая группа микрорайона №10 протяжённостью ориентировочно 2х1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8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9. Согласование рабочей документации в установленном порядке.</w:t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 015 364 (Один миллион пятнадцать тысяч триста шестьдесят четыре) рубля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8-04T10:47:00Z</cp:lastPrinted>
  <dcterms:modified xsi:type="dcterms:W3CDTF">2016-08-04T07:47:00Z</dcterms:modified>
  <cp:revision>132</cp:revision>
  <dc:subject/>
  <dc:title/>
</cp:coreProperties>
</file>