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 №____ от _________2016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 работ</w:t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371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3936-16-ит  от  21.06.2016 года.  ТУ № 4781 от  15.07.2016г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      расположения объекта                       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№32 (по генплану)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КЛ-10кВ от ТП-32 (по генплану) до соединения с кабелями  направления ТП№28 (по генплану) -ТП-863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кВ  от  ТП-32  (по генплану) до  ВРУ-1 школы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кВ  от  ТП-32  (по генплану) до  ВРУ-2 школы по адресу: 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1кВ  от  ТП-32  (по генплану) до  ВРУ-3 школы по адресу: 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кВ  от  ТП-32  (по генплану) до  ВРУ-4 школы по адресу: г. Саратов, Кировский район, жилой район «Солнечный 2», 2-ая жилая группа микрорайона №10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 проектных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строительства ТП №32 (по генплану) по индивидуальному проекту с установкой трансформаторов необходимой мощности и монтажом комплекта оборудования РУ-10 кВ  и РУ-0,4к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4КЛ-10кВ от ТП-32 (по генплану) до соединения с кабелями  направления ТП№28 (по генплану) -ТП-863 (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</w:t>
            </w:r>
            <w:r>
              <w:rPr>
                <w:spacing w:val="-2"/>
                <w:w w:val="102"/>
                <w:sz w:val="20"/>
                <w:szCs w:val="20"/>
              </w:rPr>
              <w:t xml:space="preserve"> и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II</w:t>
            </w:r>
            <w:r>
              <w:rPr>
                <w:spacing w:val="-2"/>
                <w:w w:val="102"/>
                <w:sz w:val="20"/>
                <w:szCs w:val="20"/>
              </w:rPr>
              <w:t xml:space="preserve"> с.ш.) протяженностью ориентировочно  4х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1кВ  от  ТП-32  (по генплану) до  ВРУ-1 школы по адресу: г. Саратов, Кировский район, жилой район «Солнечный 2», 2-ая жилая группа микрорайона №10 протяжённостью ориентировочно 2х19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5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1кВ  от  ТП-32  (по генплану) до  ВРУ-2 школы по адресу: г. Саратов, Кировский район, жилой район «Солнечный 2», 2-ая жилая группа микрорайона №10 протяжённостью ориентировочно 2х19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6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1кВ  от  ТП-32  (по генплану) до  ВРУ-3 школы по адресу: г. Саратов, Кировский район, жилой район «Солнечный 2», 2-ая жилая группа микрорайона №10 протяжённостью ориентировочно 2х15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7. Проектирование </w:t>
            </w:r>
            <w:r>
              <w:rPr>
                <w:sz w:val="20"/>
                <w:szCs w:val="20"/>
              </w:rPr>
              <w:t xml:space="preserve">строительства </w:t>
            </w:r>
            <w:r>
              <w:rPr>
                <w:spacing w:val="-2"/>
                <w:w w:val="102"/>
                <w:sz w:val="20"/>
                <w:szCs w:val="20"/>
              </w:rPr>
              <w:t>2КЛ-1кВ  от  ТП-32  (по генплану) до  ВРУ-4 школы по адресу: г. Саратов, Кировский район, жилой район «Солнечный 2», 2-ая жилая группа микрорайона №10 протяжённостью ориентировочно 2х15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8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9. Согласование рабочей документации 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4.08.2016 года  по  10.09.2016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pacing w:val="-2"/>
                <w:w w:val="102"/>
                <w:sz w:val="20"/>
                <w:szCs w:val="20"/>
              </w:rPr>
              <w:t>г. Саратов, Кировский район, жилой район «Солнечный 2», 2-ая жилая группа микрорайона №10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Правоустанавливающие документы на земельный участо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- Градостроительный план земельного участка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 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ействующим членом в СРО в области инженерных изысканий и архитектурно-строительного  проектирован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 Квалифицированными  кадровыми  ресурсами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материалам и результатам инженерно- геодезических изысканий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Выполнить топографическую съемку в масштабе 1:500 с сечением рельефа горизонталями через 0,5 метра территории, согласно прилагаемой схеме и уточненных на местности границ производства топографо-геодезических работ для подготовки проектной документаци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вести согласование инженерно-геодезических изысканий в установленном порядк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Оформить заявление на получение материалов инженерно-геодезических изысканий из информационной системы обеспечения градостроительной деятельности на территории муниципального образования «Город Саратов» и регистрацию выполненных работ в Комитете по архитектуре и градостроительству администрации муниципального образования «Город Саратов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 документация должна быть выполнена на высоком техническом уровне с соблюдением действующих норм Земельного кодекса РФ, Воздушного кодекса РФ, Градостроительного кодекса РФ, Правил землепользования и застройки Муниципального образования «Город Саратов», 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2 (двух)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2 (двух)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количестве  экземпляров, указанном в разделе «Результат работ».</w:t>
            </w:r>
          </w:p>
        </w:tc>
      </w:tr>
      <w:tr>
        <w:trPr>
          <w:trHeight w:val="605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</w:t>
            </w:r>
            <w:r>
              <w:rPr>
                <w:spacing w:val="-2"/>
                <w:w w:val="102"/>
                <w:sz w:val="19"/>
                <w:szCs w:val="19"/>
              </w:rPr>
              <w:t xml:space="preserve"> в 2(двух) экземплярах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 xml:space="preserve"> в 2(двух) экземпляр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Duhova Svetlana Mihailovna</cp:lastModifiedBy>
  <cp:lastPrinted>2016-08-04T09:39:00Z</cp:lastPrinted>
  <dcterms:modified xsi:type="dcterms:W3CDTF">2016-08-04T07:43:00Z</dcterms:modified>
  <cp:revision>28</cp:revision>
  <dc:subject/>
  <dc:title>Приложение № 1</dc:title>
</cp:coreProperties>
</file>