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                  «__» __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ab/>
      </w: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1. Заказчик поручает и оплачивает, а Подрядчик обязуется в сроки, установленные                п. 3.1 договора, выполнить работы по инженерным изысканиям и разработке рабоче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</w:rPr>
        <w:t>1.2. Исходные данные, перечень, объем работ и требования и требования к их выполнению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r>
        <w:rPr>
          <w:spacing w:val="-2"/>
          <w:w w:val="102"/>
          <w:sz w:val="24"/>
          <w:szCs w:val="24"/>
        </w:rPr>
        <w:t>1.</w:t>
      </w:r>
      <w:r>
        <w:rPr>
          <w:spacing w:val="-2"/>
          <w:w w:val="102"/>
          <w:sz w:val="24"/>
          <w:szCs w:val="24"/>
          <w:lang w:val="ru-RU"/>
        </w:rPr>
        <w:t>3</w:t>
      </w:r>
      <w:r>
        <w:rPr>
          <w:spacing w:val="-2"/>
          <w:w w:val="102"/>
          <w:sz w:val="24"/>
          <w:szCs w:val="24"/>
        </w:rPr>
        <w:t>. Работы по настоящему договору выполняются в соответствии с действующими</w:t>
      </w:r>
      <w:r>
        <w:rPr>
          <w:spacing w:val="-2"/>
          <w:w w:val="102"/>
          <w:sz w:val="24"/>
          <w:szCs w:val="24"/>
          <w:lang w:val="ru-RU"/>
        </w:rPr>
        <w:t xml:space="preserve"> нормами Земельного кодекса РФ, Воздушного кодекса РФ, Градостроительного кодекса РФ, Правилами землепользования и застройки Муниципального образования «Город Саратов»,</w:t>
      </w:r>
      <w:r>
        <w:rPr>
          <w:spacing w:val="-2"/>
          <w:w w:val="102"/>
          <w:sz w:val="24"/>
          <w:szCs w:val="24"/>
        </w:rPr>
        <w:t xml:space="preserve">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r>
        <w:rPr>
          <w:spacing w:val="-2"/>
          <w:w w:val="102"/>
        </w:rPr>
        <w:t>1.4.</w:t>
      </w:r>
      <w:bookmarkEnd w:id="0"/>
      <w:r>
        <w:rPr>
          <w:spacing w:val="-2"/>
          <w:w w:val="102"/>
        </w:rPr>
        <w:t xml:space="preserve">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</w:t>
      </w:r>
      <w:r>
        <w:rPr/>
        <w:t>7.11.2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</w:t>
      </w:r>
      <w:r>
        <w:rPr/>
        <w:t>№ 11/16 от «17» июня 2016 года</w:t>
      </w:r>
      <w:r>
        <w:rPr>
          <w:spacing w:val="-2"/>
          <w:w w:val="102"/>
        </w:rPr>
        <w:t>) в целях  исполнения договора технологического присоединения к электрическим сетям № 3936-16-ит от 21.06.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1. Стоимость работ, указанных в п. 1.1 настоящего договора, составляет 1 015 364 (Один миллион пятнадцать тысяч триста шестьдесят четыре) рубля 46 коп., в том числе НДС 18 % - 154 886 (Сто пятьдесят четыре тысячи восемьсот восемьдесят шесть) рублей, 10 коп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2. Стоимость, указанная в п. 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4.1. авансовый платеж Подрядчику в размере 30 % от стоимости, указанной в п. 2.1 договора, что составляет 304 609 (Триста четыре тысячи шестьдесят девять) рублей 34 коп., в том числе НДС 18 % - 46 465 (Сорок шесть тысяч четыреста шестьдесят пять) рублей, 84 коп.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_____________________ А.Д. Филимонов   </w:t>
        <w:tab/>
        <w:t xml:space="preserve">                     ________________ Д.В. Пивова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работ - «04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Окончание выполнения работ - «10» сентября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r>
        <w:rPr>
          <w:spacing w:val="-2"/>
          <w:w w:val="102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3. передать Заказчику документацию, указанную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lang w:eastAsia="ru-RU"/>
        </w:rPr>
        <w:t>документы, являющиеся результатом работ,</w:t>
      </w:r>
      <w:r>
        <w:rPr>
          <w:spacing w:val="-2"/>
          <w:w w:val="102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_____________________ А.Д. Филимонов   </w:t>
        <w:tab/>
        <w:t xml:space="preserve">                     ________________ Д.В. Пивова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Сдача-приемка выполненных работ по договору может осуществляться в отношении </w:t>
      </w:r>
      <w:r>
        <w:rPr>
          <w:lang w:eastAsia="ru-RU"/>
        </w:rPr>
        <w:t>каждого из результатов работ в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>
          <w:spacing w:val="-2"/>
          <w:w w:val="102"/>
        </w:rPr>
      </w:pPr>
      <w:r>
        <w:rPr>
          <w:b/>
          <w:bCs/>
        </w:rPr>
        <w:t>Заказчик                                                                       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_____________________ А.Д. Филимонов   </w:t>
        <w:tab/>
        <w:t xml:space="preserve">                    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9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b/>
          <w:bCs/>
        </w:rPr>
        <w:t xml:space="preserve">генерального директора </w:t>
        <w:tab/>
        <w:tab/>
        <w:tab/>
        <w:tab/>
        <w:t xml:space="preserve">  Директо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_____________________ А.Д. Филимонов   </w:t>
        <w:tab/>
        <w:t xml:space="preserve"> ________________ Д.В. Пивовар</w:t>
      </w:r>
    </w:p>
    <w:p>
      <w:pPr>
        <w:pStyle w:val="Normal"/>
        <w:ind w:firstLine="56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11:35:00Z</dcterms:created>
  <dc:creator>IgnatovaN</dc:creator>
  <dc:description/>
  <cp:keywords/>
  <dc:language>en-US</dc:language>
  <cp:lastModifiedBy>Duhova Svetlana Mihailovna</cp:lastModifiedBy>
  <cp:lastPrinted>2016-01-18T17:26:00Z</cp:lastPrinted>
  <dcterms:modified xsi:type="dcterms:W3CDTF">2016-08-04T07:43:00Z</dcterms:modified>
  <cp:revision>8</cp:revision>
  <dc:subject/>
  <dc:title>Договор купли-продажи оборудования</dc:title>
</cp:coreProperties>
</file>