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7П от 04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6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7П от 04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1007П от 04.08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окт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№1007П от 04.08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16 года по 10.10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07П от 04.08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007П от 04.08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Д.В. Пивовар 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05T17:07:00Z</cp:lastPrinted>
  <dcterms:modified xsi:type="dcterms:W3CDTF">2016-09-05T14:11:00Z</dcterms:modified>
  <cp:revision>33</cp:revision>
  <dc:subject/>
  <dc:title/>
</cp:coreProperties>
</file>