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5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9652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ТП №28 (по генплану)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КЛ-10кВ от ТП-863 до ТП-28 (по генплану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КЛ-1кВ от ТП-28 (по генплану) до ВРУ-1 жилого дома со встроенными помещениями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КЛ-1кВ от ТП-28 (по генплану) до ВРУ-2 жилого дома со встроенными помещениями по адресу: г. Саратов, Кировский район, жилой район «Солнечный 2», 2-ая жилая группа микрорайона №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5.08.2016 года по 10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оектирование строительства ТП-28 (по генплану) по типу К-42-630М4 с установкой трансформаторов необходимой мощности и монтажом комплекта оборудования РУ-10 кВ и РУ-0,4к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строительства 2КЛ-10кВ от ТП-863 до ТП-28 (по генплану) протяженностью ориентировочно 2х37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строительства 2КЛ-1кВ от ТП-28 (по генплану) до ВРУ-1 жилого дома со встроенными помещениями по адресу: г. Саратов, Кировский район, жилой район «Солнечный 2», 2-ая жилая группа микрорайона №10 протяжённостью ориентировочно 2х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Проектирование строительства 2КЛ-1кВ от ТП-28 (по генплану) до ВРУ-2 жилого дома со встроенными помещениями по адресу: г. Саратов, Кировский район, жилой район «Солнечный 2», 2-ая жилая группа микрорайона №10 протяжённостью ориентировочно 2х7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6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7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818 344 (Восемьсот восемнадцать тысяч триста сорок четыре) рубля 0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05T09:36:00Z</cp:lastPrinted>
  <dcterms:modified xsi:type="dcterms:W3CDTF">2016-08-05T06:37:00Z</dcterms:modified>
  <cp:revision>132</cp:revision>
  <dc:subject/>
  <dc:title/>
</cp:coreProperties>
</file>