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№ ______ 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436-16-ит от 25.03.2016 года.  ТУ № 407 от 25.01.2016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      расположения объекта                       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№28 (по генплану) по адресу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ТП-863 до ТП-28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кВ от ТП-28 (по генплану) до ВРУ-1 жилого дома со встроенными помещениями по адресу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кВ от ТП-28 (по генплану) до ВРУ-2 жилого дома со встроенными помещениями по адресу: г. Саратов, Кировский район, жилой район «Солнечный 2», 2-ая жилая группа микрорайона №10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ТП-28 (по генплану) по типу К-42-630М4 с установкой трансформаторов необходимой мощности и монтажом комплекта оборудования РУ-10 кВ и РУ-0,4к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2КЛ-10кВ от ТП-863 до ТП-28 (по генплану) протяженностью ориентировочно 2х37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2КЛ-1кВ от ТП-28 (по генплану) до ВРУ-1 жилого дома со встроенными помещениями по адресу: г. Саратов, Кировский район, жилой район «Солнечный 2», 2-ая жилая группа микрорайона №10 протяжённостью ориентировочно 2х1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2КЛ-1кВ от ТП-28 (по генплану) до ВРУ-2 жилого дома со встроенными помещениями по адресу: г. Саратов, Кировский район, жилой район «Солнечный 2», 2-ая жилая группа микрорайона №10 протяжённостью ориентировочно 2х75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08.2016 года по 10.09.2016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по адресу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радостроительный план земельного участка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ом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 и результатам инженерно- геодезических изыск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вести согласование инженерно-геодезических изысканий в установленном порядке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ях - на бумажном носителе в 2 (двух) экземпля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             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результаты работ, выполненные на бумажном носителе в количестве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2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2(двух) экземплярах.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Shilling Ekaterina Sergeevna</cp:lastModifiedBy>
  <cp:lastPrinted>2016-07-27T09:22:00Z</cp:lastPrinted>
  <dcterms:modified xsi:type="dcterms:W3CDTF">2016-08-05T06:07:00Z</dcterms:modified>
  <cp:revision>33</cp:revision>
  <dc:subject/>
  <dc:title>Приложение № 1</dc:title>
</cp:coreProperties>
</file>