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«__» _______ 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рабоче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и требования к их выполнению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</w:rPr>
        <w:t>1.</w:t>
      </w:r>
      <w:r>
        <w:rPr>
          <w:spacing w:val="-2"/>
          <w:w w:val="102"/>
          <w:sz w:val="24"/>
          <w:szCs w:val="24"/>
          <w:lang w:val="ru-RU"/>
        </w:rPr>
        <w:t>3</w:t>
      </w:r>
      <w:r>
        <w:rPr>
          <w:spacing w:val="-2"/>
          <w:w w:val="102"/>
          <w:sz w:val="24"/>
          <w:szCs w:val="24"/>
        </w:rPr>
        <w:t>. Работы по настоящему договору выполняются в соответствии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Воздуш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4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/>
        <w:t>№ 11/16 от «17» июня 2016 года</w:t>
      </w:r>
      <w:r>
        <w:rPr>
          <w:spacing w:val="-2"/>
          <w:w w:val="102"/>
        </w:rPr>
        <w:t>) в целях  исполнения договора технологического присоединения к электрическим сетям № 3436-16-ит от 25.03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818 344 (Восемьсот восемнадцать тысяч триста сорок четыре) рубля 03 коп., в том числе НДС 18 % - 124 832 (Сто двадцать четыре тысячи восемьсот тридцать два) рубля, 14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245 503 (Двести сорок пять тысяч пятьсот три) рубля 21 коп., в том числе НДС 18 % - 37 449 (Тридцать семь тысяч четыреста сорок девять) рублей, 65 коп.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b/>
          <w:bCs/>
        </w:rPr>
        <w:t>Заказчик                                                                       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_____________________ А.Д. Филимонов   </w:t>
        <w:tab/>
        <w:t xml:space="preserve">                     ________________ Д.В. Пивова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5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0» сентября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b/>
          <w:bCs/>
        </w:rPr>
        <w:t>Заказчик                                                                       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_____________________ А.Д. Филимонов   </w:t>
        <w:tab/>
        <w:t xml:space="preserve">                     ________________ Д.В. Пивова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b/>
          <w:bCs/>
        </w:rPr>
        <w:t>Заказчик                                                                       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_____________________ А.Д. Филимонов   </w:t>
        <w:tab/>
        <w:t xml:space="preserve">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b/>
          <w:bCs/>
        </w:rPr>
        <w:t xml:space="preserve">генерального директора </w:t>
        <w:tab/>
        <w:tab/>
        <w:tab/>
        <w:tab/>
        <w:t xml:space="preserve">  Дирек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_____________________ А.Д. Филимонов   </w:t>
        <w:tab/>
        <w:t xml:space="preserve"> ________________ Д.В. Пивова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35:00Z</dcterms:created>
  <dc:creator>IgnatovaN</dc:creator>
  <dc:description/>
  <cp:keywords/>
  <dc:language>en-US</dc:language>
  <cp:lastModifiedBy>Shilling Ekaterina Sergeevna</cp:lastModifiedBy>
  <cp:lastPrinted>2016-08-05T08:59:00Z</cp:lastPrinted>
  <dcterms:modified xsi:type="dcterms:W3CDTF">2016-08-05T06:07:00Z</dcterms:modified>
  <cp:revision>9</cp:revision>
  <dc:subject/>
  <dc:title>Договор купли-продажи оборудования</dc:title>
</cp:coreProperties>
</file>