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0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97188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, Шиллинг Екатери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Капитальный ремонт кабельной линии-10кВ ТП-1351 к ТП-160, ул. Тагильская ул. Тарханская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08.08.2016 года по 12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аботы выполняются с использованием оборудования и материала Подрядч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Капитальный ремонт кабельной линии-10кВ ТП-1351 к ТП-160, ул. Тагильская ул. Тархан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13 710 (Сто тринадцать тысяч семьсот десять) рублей 3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8-08T11:31:00Z</dcterms:modified>
  <cp:revision>85</cp:revision>
  <dc:subject/>
  <dc:title/>
</cp:coreProperties>
</file>