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10кВ ТП-1351 к ТП-160, ул. Тагильская ул. Тарханска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8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13 710 (Сто тринадцать тысяч семьсот десять) рублей 33 коп., в том числе НДС-18% - 17 345 рублей 6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Duhova Svetlana Mihailovna</cp:lastModifiedBy>
  <cp:lastPrinted>2016-08-08T10:34:00Z</cp:lastPrinted>
  <dcterms:modified xsi:type="dcterms:W3CDTF">2016-08-08T11:18:00Z</dcterms:modified>
  <cp:revision>8</cp:revision>
  <dc:subject/>
  <dc:title>ДОГОВОР № 2005-17/кх</dc:title>
</cp:coreProperties>
</file>