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8» авгус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08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/>
              <w:t>3160397192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: Духова Светлана Михайловна, Шиллинг Екатерина Сергеевна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3"/>
                  <w:szCs w:val="23"/>
                </w:rPr>
                <w:t>.</w:t>
              </w:r>
            </w:hyperlink>
            <w:hyperlink r:id="rId4">
              <w:r>
                <w:rPr>
                  <w:rStyle w:val="InternetLink1"/>
                  <w:sz w:val="23"/>
                  <w:szCs w:val="23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апитальный ремонт КЛ-10кВ  РП-Октябрьский к ТП-357, ул. Комсомольская/ ул. Б. Горная.</w:t>
            </w:r>
          </w:p>
          <w:p>
            <w:pPr>
              <w:pStyle w:val="Standard"/>
              <w:rPr/>
            </w:pPr>
            <w:r>
              <w:rPr>
                <w:b/>
                <w:spacing w:val="-1"/>
                <w:sz w:val="23"/>
                <w:szCs w:val="23"/>
              </w:rPr>
              <w:t>С 08.08.2016 года по 12.08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6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Работы выполняются с использованием материала Подрядчика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Работы по договору выполняются в соответствии с действующими строительными нормами и правилами,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язательные требования к подрядной организации указаны в пп. 4.1. п. 4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апитальный ремонт КЛ-10кВ  РП-Октябрьский к ТП-357, ул. Комсомольская/ ул. Б. Горн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  <w:t>108 401 (Сто восемь тысяч четыреста один) рубль 0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Д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7"/>
      <w:footerReference w:type="first" r:id="rId8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1008018.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6-08-08T14:36:00Z</cp:lastPrinted>
  <dcterms:modified xsi:type="dcterms:W3CDTF">2016-08-08T11:36:00Z</dcterms:modified>
  <cp:revision>89</cp:revision>
  <dc:subject/>
  <dc:title/>
</cp:coreProperties>
</file>