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10кВ  РП-Октябрьский к ТП-357, ул. Комсомольская/ ул. Б. Горна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8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8 401 (Сто восемь тысяч четыреста один) рубль 04 коп., в том числе НДС-18% - 16 535 рубля 7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jc w:val="both"/>
              <w:rPr/>
            </w:pPr>
            <w:r>
              <w:rPr/>
              <w:t>р/с 4070281030000001737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  <w:szCs w:val="24"/>
              </w:rPr>
              <w:t>БИК 04631180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Duhova Svetlana Mihailovna</cp:lastModifiedBy>
  <cp:lastPrinted>2016-07-19T10:51:00Z</cp:lastPrinted>
  <dcterms:modified xsi:type="dcterms:W3CDTF">2016-08-08T11:25:00Z</dcterms:modified>
  <cp:revision>8</cp:revision>
  <dc:subject/>
  <dc:title>ДОГОВОР № 2005-17/кх</dc:title>
</cp:coreProperties>
</file>