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0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9741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-Корт 1 к ТП-1618 1, ул. Чернышевского/ ул. Б. Горн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09.08.2016 года по 13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/>
              <w:t>Капитальный ремонт КЛ-6кВ,  РП-Корт 1 к ТП-1618 1, ул. Чернышевского/ ул. Б. Го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50 618 (Сто пятьдесят тысяч шестьсот восемнадцать) рублей 59 коп</w:t>
            </w:r>
            <w:r>
              <w:rPr>
                <w:color w:val="000000"/>
                <w:spacing w:val="-2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09T06:18:00Z</dcterms:modified>
  <cp:revision>89</cp:revision>
  <dc:subject/>
  <dc:title/>
</cp:coreProperties>
</file>