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1004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09»  августа 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13.01.2014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Беликова Виктора Валерье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абельной линии-6кВ  РП-Корт 1 к ТП-1618 1, ул. Чернышевского/ ул. Б. Горна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9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150 618 (Сто пятьдесят тысяч шестьсот восемнадцать) рублей 59 коп., в том числе НДС-18% - 22 975 рубля 7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jc w:val="both"/>
              <w:rPr/>
            </w:pPr>
            <w:r>
              <w:rPr/>
              <w:t>р/с 40702810300000017377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ЗАО АКБ «Экспресс-Волга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/с 30101810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  <w:szCs w:val="24"/>
              </w:rPr>
              <w:t>БИК 04631180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В.В.Бе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45:00Z</dcterms:created>
  <dc:creator>USER</dc:creator>
  <dc:description/>
  <cp:keywords/>
  <dc:language>en-US</dc:language>
  <cp:lastModifiedBy>Shilling Ekaterina Sergeevna</cp:lastModifiedBy>
  <cp:lastPrinted>2016-07-19T10:51:00Z</cp:lastPrinted>
  <dcterms:modified xsi:type="dcterms:W3CDTF">2016-08-09T05:38:00Z</dcterms:modified>
  <cp:revision>6</cp:revision>
  <dc:subject/>
  <dc:title>ДОГОВОР № 2005-17/кх</dc:title>
</cp:coreProperties>
</file>