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698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емонт КЛ-6 кВ от РП-Обуховский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 до ТП-136          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по ул. Мичурина угол Обуховского пер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2.02.2016 года по 06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Ремонт КЛ-6 кВ от РП-Обуховский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до ТП-136          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по ул. Мичурина угол Обуховского пер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 069 (сто тринадцать тысяч шестьдесят девять) рублей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02T06:21:00Z</dcterms:modified>
  <cp:revision>69</cp:revision>
  <dc:subject/>
  <dc:title/>
</cp:coreProperties>
</file>