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79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адресу: г. Саратов,  ул. Танкистов, 5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414 до вновь установленного ШР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8.2016 года  по 1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ГОСТ 18410-73, ВСН-342-75, а также Техническому регламенту о требованиях пожарной безопасности №123-ФЗ от 22.07.2008 г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ШРС по адресу: г. Саратов, ул. Танкистов, 5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кабелем АСБл-1-4х120мм2  от РУ-0,4кВ ТП-414 до вновь установленного ШРС протяженностью ориентировочно 2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20 272 (Один миллион двадцать тысяч двести семьдесят два) рубля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8-10T07:43:00Z</dcterms:modified>
  <cp:revision>95</cp:revision>
  <dc:subject/>
  <dc:title/>
</cp:coreProperties>
</file>