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 xml:space="preserve">      «__»_________ 2016 г.</w:t>
      </w: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ШРС, расположенного по адресу: г. Саратов, ул. Танкистов, 50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абельной линии -0,4кВ кабелем АСБл-1 сечением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200 метров от 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0"/>
          <w:szCs w:val="20"/>
        </w:rPr>
        <w:t>РУ-0,4кВ ТП-414 до вновь установленного ШРС, расположенного по адресу: г. Саратов, ул. Танкистов, 50 (кадастровый номер 64:48:030401:1240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 ПУЭ, ПТЭЭП, СНиП 3.05.06-85,  ГОСТ 11920-85, ГОСТ 18410-73, ВСН-342-75, а также Техническим регламентом о требованиях пожарной безопасности №123-ФЗ от 22.07.2008 г. </w:t>
      </w:r>
      <w:r>
        <w:rPr>
          <w:spacing w:val="-2"/>
          <w:w w:val="102"/>
          <w:sz w:val="20"/>
          <w:szCs w:val="20"/>
        </w:rPr>
        <w:t>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097-15-ип от 29.10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020 272 (Один миллион двадцать тысяч двести семьдесят два) рубля 3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55 634 (Сто пятьдесят пять тысяч шестьсот тридцать четыре) рубля 7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06 081 (Триста шесть тысяч восемьдесят один) рубль 7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</w:t>
      </w:r>
      <w:r>
        <w:rPr>
          <w:spacing w:val="-2"/>
          <w:w w:val="102"/>
          <w:sz w:val="20"/>
          <w:szCs w:val="20"/>
        </w:rPr>
        <w:t>46 690 (Сорок шесть тысяч шестьсот девяносто) рублей 4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авгус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851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М. Кузнец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ab/>
        <w:t xml:space="preserve"> 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6-08-10T09:58:00Z</cp:lastPrinted>
  <dcterms:modified xsi:type="dcterms:W3CDTF">2016-08-10T07:20:00Z</dcterms:modified>
  <cp:revision>182</cp:revision>
  <dc:subject/>
  <dc:title>Договор купли-продажи оборудования</dc:title>
</cp:coreProperties>
</file>