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97-15-ип  от  29.10.2015 года. ТУ № 7835  от  29.10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  по адресу: г. Саратов,  ул. Танкистов, 5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414 до вновь установленного ШРС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Монтаж ШРС по адресу: г. Саратов, ул. Танкистов, 5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0,4кВ кабелем АСБл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>от РУ-0,4кВ ТП-414 до вновь установленного ШРС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0.08.2016 года  по  12.09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  по адресу: г. Саратов,  ул. Танкистов, 50. Строительство КЛ-0,4кВ от ТП-414 до вновь установленного ШРС (шифр 01-16-0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1920-85, ГОСТ 18410-73, ВСН-342-75, а также Техническому регламенту о требованиях пожарной безопасности  №123-ФЗ от 22.07.2008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07-28T11:41:00Z</cp:lastPrinted>
  <dcterms:modified xsi:type="dcterms:W3CDTF">2016-08-10T06:57:00Z</dcterms:modified>
  <cp:revision>36</cp:revision>
  <dc:subject/>
  <dc:title>Приложение № 1</dc:title>
</cp:coreProperties>
</file>