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9791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ШРС ТП-1342 по адресу:</w:t>
            </w:r>
          </w:p>
          <w:p>
            <w:pPr>
              <w:pStyle w:val="Standard"/>
              <w:rPr/>
            </w:pPr>
            <w:r>
              <w:rPr/>
              <w:t>г. Саратов, ул. им. Чернышевского Н.Г.,  д. 42.</w:t>
            </w:r>
          </w:p>
          <w:p>
            <w:pPr>
              <w:pStyle w:val="Standard"/>
              <w:rPr/>
            </w:pPr>
            <w:r>
              <w:rPr/>
              <w:t xml:space="preserve">Кабельно-воздушная линия  1 кВ  от  РУ-0,4кВ 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ТП-1342 до  вновь установленного ШР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на СМР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 11.08.2016 года   по   28.11.2016 года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Проектирование ШРС ТП-1342 по адресу: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г. Саратов, ул. им. Чернышевского Н.Г., д. 42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Проектирование трассы Кабельно-воздушной линии 1 кВ (Кабельно- воздушная линия 1 кВ  от  РУ-0,4кВ  ТП-1342 до вновь установленного ШРС, протяженностью ориентировочно 400 метро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36 608 (Двести тридцать шесть тысяч шестьсот восемь) рублей 1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8-10T10:53:00Z</cp:lastPrinted>
  <dcterms:modified xsi:type="dcterms:W3CDTF">2016-08-10T07:53:00Z</dcterms:modified>
  <cp:revision>131</cp:revision>
  <dc:subject/>
  <dc:title/>
</cp:coreProperties>
</file>