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10-16-ип от 05.05.2016 года.  ТУ № 2990-2  от  05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ТП-1342 по адресу: г. Саратов, ул. им. Чернышевского Н.Г.,  д. 42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о-воздушная линия  1 кВ  от  РУ-0,4кВ </w:t>
            </w:r>
            <w:r>
              <w:rPr>
                <w:sz w:val="20"/>
                <w:szCs w:val="20"/>
              </w:rPr>
              <w:t xml:space="preserve"> ТП-134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вновь установленного ШРС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ШРС ТП-1342 по адресу: г. Саратов, ул. им. Чернышевского Н.Г.,                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д. 42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абельно-воздушной линии 1 кВ (Кабельно- воздушная ли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1 кВ  от  РУ-0,4кВ </w:t>
            </w:r>
            <w:r>
              <w:rPr>
                <w:sz w:val="20"/>
                <w:szCs w:val="20"/>
              </w:rPr>
              <w:t xml:space="preserve"> ТП-134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вновь установленного ШР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4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08.2016 года   по   28.11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 Чернышевского Н.Г.,  д.4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СМР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8-02T10:11:00Z</cp:lastPrinted>
  <dcterms:modified xsi:type="dcterms:W3CDTF">2016-08-10T07:20:00Z</dcterms:modified>
  <cp:revision>23</cp:revision>
  <dc:subject/>
  <dc:title>Приложение № 1</dc:title>
</cp:coreProperties>
</file>